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оведческий подход в преподавании курса «Основы религиозных культур и светской этики». Методика работы с культурным концеп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оведческий подход. Понятие культурного концеп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развивающихся направлений в преподавании гуманитарных дисциплин (русского, родного, иностранного языка, литературы и др.)  является освоением школьниками  культуроведческого содержания школьного предмета.  Культуроведческий  аспект в обучении способствует обогащению предметно-содержательного плана речи,  вносит значительный вклад в воспитание, образование и развитие  личности нового типа, открытой как для родной культуры, так и для не родной, личности, ориентированной на ценностное отношения к  родной стране, ее истории и традиция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текстом, содержащим  важную для развития ребенка информацию духовно-нравственной направленности, центральное место занимает анализ  единиц номинативной системы языка с национально-культурным компонентом значения.  В связи с этим особое место отводится отбору тех пластов лексики, которые обеспечивали формирование поликультурной компетенци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культуроведческого подхода происходит осмысление слов, имеющих культуросодержщее значение, определяемое ценностным отношением представителей определенной культуры к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ультурного концепта позволяет выявить, какое оценочное, эмоционально-экспрессивное отношение вызывает конкретная реалия (слово) у носителей языка, представителе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текстом, содержащим  важную для развития ребенка информацию духовно-нравственной направленности, центральное место занимает анализ  единиц номинативной системы языка с национально-культурным компонентом значения.  В связи с этим особое место отводится отбору тех пластов лексики, которые обеспечивали формирование поликультурной компетенции 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 такой лексике относят слова, обладающие культурным концептом, который является базовой единицей культуры, ее концентра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Культурный к</w:t>
      </w:r>
      <w:r>
        <w:rPr>
          <w:rFonts w:cs="Times New Roman" w:ascii="Times New Roman" w:hAnsi="Times New Roman"/>
          <w:sz w:val="28"/>
          <w:szCs w:val="28"/>
        </w:rPr>
        <w:t xml:space="preserve">онцепт выявляет специфические характеристики национального, религиозного видения мира, национального менталитета и характера. Установлено, что в разных культурах одно и то же слово может отличаться особенностями функционирования в социуме,  неоднозначно восприниматься носителями язы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, в разных религиях один и тот же содержательный компонент может иметь различную психологическую форму. Например, представления о Боге в одних религиях выражены в мифопоэтическом образе Бога, т.е. принадлежат уровню наглядного знания, сюжетно и пластически организованного, а потому правдоподобного, согретого эмоциями. В другой религии (или религиях) – совсем иная картина: Бог – это прежде всего идея (концепция, догмат Бога), т.е. знание, принадлежащее уровню абстрактно-логического мышл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, например,   этнокультурная специфика отношения к подвигу применительно к английскому, немецкому и русскому языкам обнаруживается в признаке способа осуществления этого поступка. Подвиг в глазах англичан и немцев сопряжен с благородством, изяществом, мудростью, умением, действием напоказ и прославленностью. По-русски подвиг — не искусство, а защита родной земли ценой жизни.</w:t>
      </w:r>
      <w:r>
        <w:rPr/>
        <w:t xml:space="preserve"> &lt;… &gt;</w:t>
      </w:r>
      <w:r>
        <w:rPr>
          <w:rFonts w:cs="Times New Roman" w:ascii="Times New Roman" w:hAnsi="Times New Roman"/>
          <w:sz w:val="28"/>
          <w:szCs w:val="28"/>
        </w:rPr>
        <w:t xml:space="preserve"> специфика отношения к чуду на материале сравниваемых языков заключается в том, что для англичан чудо — это прежде всего нечто озадачивающее, необъяснимое и вместе с тем неожиданно приятное, для немцев — нечто волшебное и притягательное, для русских — таинственное, божественное и прекрасное. Разница в представлении этой идеи состоит в едва заметных нюансах соотношения между рациональным и эмоциональным восприятием чуда. В английской культуре отношение к чуду носит более рациональный характер, в русской культуре — более эмоциональный, в немецкой культуре мы видим промежуточную позицию в языковом представлении чуда</w:t>
      </w:r>
      <w:r>
        <w:rPr>
          <w:rStyle w:val="FootnoteCharacters"/>
          <w:rStyle w:val="FootnoteAnchor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онцепт включает, помимо непосредственного предметного содержания, различные ассоциации (вербальные, невербальные), а также культурологическое содерж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нцеп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180975</wp:posOffset>
                </wp:positionV>
                <wp:extent cx="1285875" cy="504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метное 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39.75pt;mso-wrap-distance-left:9.05pt;mso-wrap-distance-right:9.05pt;mso-wrap-distance-top:0pt;mso-wrap-distance-bottom:0pt;margin-top:14.25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метное 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4990</wp:posOffset>
                </wp:positionH>
                <wp:positionV relativeFrom="paragraph">
                  <wp:posOffset>71120</wp:posOffset>
                </wp:positionV>
                <wp:extent cx="1571625" cy="11436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1143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мо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экспресс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це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5.6pt;width:123.7pt;height:9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моц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экспресс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це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15690</wp:posOffset>
                </wp:positionH>
                <wp:positionV relativeFrom="paragraph">
                  <wp:posOffset>297180</wp:posOffset>
                </wp:positionV>
                <wp:extent cx="1343025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ербальные ассоц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51pt;mso-wrap-distance-left:9.05pt;mso-wrap-distance-right:9.05pt;mso-wrap-distance-top:0pt;mso-wrap-distance-bottom:0pt;margin-top:23.4pt;mso-position-vertical-relative:text;margin-left:28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ербальные ассоц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9540</wp:posOffset>
                </wp:positionH>
                <wp:positionV relativeFrom="paragraph">
                  <wp:posOffset>-5715</wp:posOffset>
                </wp:positionV>
                <wp:extent cx="1466850" cy="619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ультурологическое содерж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8.75pt;mso-wrap-distance-left:9.05pt;mso-wrap-distance-right:9.05pt;mso-wrap-distance-top:0pt;mso-wrap-distance-bottom:0pt;margin-top:-0.4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ультурологическое содерж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4065</wp:posOffset>
                </wp:positionH>
                <wp:positionV relativeFrom="paragraph">
                  <wp:posOffset>67310</wp:posOffset>
                </wp:positionV>
                <wp:extent cx="1295400" cy="676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евербальные ассоци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53.25pt;mso-wrap-distance-left:9.05pt;mso-wrap-distance-right:9.05pt;mso-wrap-distance-top:0pt;mso-wrap-distance-bottom:0pt;margin-top:5.3pt;mso-position-vertical-relative:text;margin-left:16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евербальные ассоци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8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работы с культурным концептом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тборе слов для проведения концептуального анализа обращаются прежде всего к словам, имеющим ценностную составляющую:</w:t>
      </w:r>
      <w:r>
        <w:rPr/>
        <w:t xml:space="preserve"> </w:t>
      </w:r>
      <w:r>
        <w:rPr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оин, герой, товарищ, брат, сын, враг, семья, дом, родина, отечество, мир, победа, свобода, слава, отвага, смелость, мужество, забота, добро, зло, учение, дружба, любовь и т.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над освоением культурных концептов предполагает следующие этапы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о значением слова, представленном в тексте пособ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синоним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ирание цепочки слов, помогающей соединить два понятия; приведение примеров слов и словосочетаний, которые называют ассоциации, связанные с определёнными словами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кование слова с помощью контекста и составление словосочетаний с данным словом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Толковым словарём с целью определения однозначности или многозначности слова, определение одного из значений с помощью контекста и т.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место при знакомстве с основами разных культур занимает работа со словами-символами, повествующими о своеобразии символики религиозной культуры и светской этики. При анализе символов  закономерно осмысление учащимися возможных причин возникновения слов-символов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усвоение языковых единиц данной группы предполагает следующие этап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накомление с текстами, повествующими о конкретном языковом символе (выявление взаимосвязи символа и культурных ценностей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ловами-символами, после которого осуществляется самостоятельный поиск примеров символики, связанных с конкретными культурными традициям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емы работы с культурным концептом на урок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дический прием «Построение ассоциаций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уть приема заключается в соотнесении известных школьнику представлений, которые вызывает рассматриваемая реалия, обозначаемая конкретным словом. Представления могут строиться на основе личного опыта «Что я представляю, когда слышу, вижу, чувствую это» или на основе тех представлений, с которыми он познакомился,  читая учебные тексты пособия «Как относятся к этому мусульмане (буддисты, христиане и т.д.)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построении ассоциативных рядов используют невербальные ассоциации, которые связаны с образными представлениями (слова и картинки, ситуации), и вербальные – в соединении слов. Ассоциации могут быть чувственные (добрый, злой, любимый), по цвету ( красный, синий, желтый), по вкусу (терпкий, сладкий), по запаху (душистый), ассоциации, связанные с природными явлениями (шторм, снег, грибной дождь), с эмоциями (грусть, радость) и др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евербальные ассоциации слова семья (теплота, любовь, родственники, братья, родной), вербальные (я и мама с папой, мой брат, сестра, муж и жена и т.д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ультуре ислама концепт слова семья можно представить через те образы и понятия, которые представлены в тексте учебного пособия. Семья – опора, тепло, защита, покой, обязанность, труд, дети; любовь к детям, уважение к старши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строении ассоциативных рядов важно соотнести собственные представление школьника о концепте слова и те представления, которые существуют в другой, не знакомой ему культуре. Это позволит уяснить духовные ценностей  разных культу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ем «Построение информационной карты сло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строении информационной карты заполняются следующие её ч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– родственники (синони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– враги (антони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е с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оци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ые выражения (высказывания, пословицы, поговорк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очетания с заданным сло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10665</wp:posOffset>
                </wp:positionH>
                <wp:positionV relativeFrom="paragraph">
                  <wp:posOffset>182880</wp:posOffset>
                </wp:positionV>
                <wp:extent cx="1943100" cy="7956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95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ловосочет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кадычный друг, настоящий друг,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95pt;margin-top:14.4pt;width:152.95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ловосочетан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кадычный друг, настоящий друг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мер построения информационной кар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5785</wp:posOffset>
                </wp:positionH>
                <wp:positionV relativeFrom="paragraph">
                  <wp:posOffset>3175</wp:posOffset>
                </wp:positionV>
                <wp:extent cx="2076450" cy="690880"/>
                <wp:effectExtent l="5080" t="5080" r="5715" b="1111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69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лова-друзь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оварищ, прия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4.55pt;margin-top:0.25pt;width:163.45pt;height:54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лова-друзь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оварищ, приятел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765</wp:posOffset>
                </wp:positionH>
                <wp:positionV relativeFrom="paragraph">
                  <wp:posOffset>3175</wp:posOffset>
                </wp:positionV>
                <wp:extent cx="2209800" cy="7861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8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Родственные слова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дружба, дружить дружеск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1.95pt;margin-top:0.25pt;width:173.95pt;height:6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Родственные слова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дружба, дружить дружеск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165100</wp:posOffset>
                </wp:positionV>
                <wp:extent cx="1143000" cy="4908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нцепт «друг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1.2pt;margin-top:13pt;width:89.95pt;height:3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нцепт «друг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2410</wp:posOffset>
                </wp:positionH>
                <wp:positionV relativeFrom="paragraph">
                  <wp:posOffset>13970</wp:posOffset>
                </wp:positionV>
                <wp:extent cx="1866900" cy="8572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Ассоци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Защита, верност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заимопомощ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.3pt;margin-top:1.1pt;width:146.95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Ассоци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Защита, верность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заимопомощ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25215</wp:posOffset>
                </wp:positionH>
                <wp:positionV relativeFrom="paragraph">
                  <wp:posOffset>42545</wp:posOffset>
                </wp:positionV>
                <wp:extent cx="1914525" cy="7715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лова-вра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едруг, вра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5.45pt;margin-top:3.35pt;width:150.7pt;height:6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лова-вра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едруг, вра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5865</wp:posOffset>
                </wp:positionH>
                <wp:positionV relativeFrom="paragraph">
                  <wp:posOffset>43180</wp:posOffset>
                </wp:positionV>
                <wp:extent cx="2562225" cy="1022350"/>
                <wp:effectExtent l="5715" t="5080" r="5080" b="730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022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словицы, поговор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тарый друг лучше новых двух. Друзья познаются в беде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95pt;margin-top:3.4pt;width:201.7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словицы, поговорк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тарый друг лучше новых двух. Друзья познаются в беде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оставлении информационной карты важно также объясните школьникам, в чем разница слов </w:t>
      </w:r>
      <w:r>
        <w:rPr>
          <w:rFonts w:cs="Times New Roman" w:ascii="Times New Roman" w:hAnsi="Times New Roman"/>
          <w:i/>
          <w:sz w:val="28"/>
          <w:szCs w:val="28"/>
        </w:rPr>
        <w:t>друг, приятель и товарищ</w:t>
      </w:r>
      <w:r>
        <w:rPr>
          <w:rFonts w:cs="Times New Roman" w:ascii="Times New Roman" w:hAnsi="Times New Roman"/>
          <w:sz w:val="28"/>
          <w:szCs w:val="28"/>
        </w:rPr>
        <w:t xml:space="preserve">. Так,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ятель – </w:t>
      </w:r>
      <w:r>
        <w:rPr>
          <w:rFonts w:cs="Times New Roman" w:ascii="Times New Roman" w:hAnsi="Times New Roman"/>
          <w:sz w:val="28"/>
          <w:szCs w:val="28"/>
        </w:rPr>
        <w:t xml:space="preserve">это человек, с которым сложились хорошие, простые, но не близкие отношения, </w:t>
      </w:r>
      <w:r>
        <w:rPr>
          <w:rFonts w:cs="Times New Roman" w:ascii="Times New Roman" w:hAnsi="Times New Roman"/>
          <w:i/>
          <w:sz w:val="28"/>
          <w:szCs w:val="28"/>
        </w:rPr>
        <w:t>товарищ</w:t>
      </w:r>
      <w:r>
        <w:rPr>
          <w:rFonts w:cs="Times New Roman" w:ascii="Times New Roman" w:hAnsi="Times New Roman"/>
          <w:sz w:val="28"/>
          <w:szCs w:val="28"/>
        </w:rPr>
        <w:t xml:space="preserve"> – человек, близкий по роду деятельности, занятий, связанный дружескими отношениями.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ценностей, существующих в  разных культурах, важно провести анализ тех из них, которые имеют общее значение. Например, концепт </w:t>
      </w:r>
      <w:r>
        <w:rPr>
          <w:rFonts w:cs="Times New Roman" w:ascii="Times New Roman" w:hAnsi="Times New Roman"/>
          <w:i/>
          <w:sz w:val="28"/>
          <w:szCs w:val="28"/>
        </w:rPr>
        <w:t>богатство</w:t>
      </w:r>
      <w:r>
        <w:rPr>
          <w:rFonts w:cs="Times New Roman" w:ascii="Times New Roman" w:hAnsi="Times New Roman"/>
          <w:sz w:val="28"/>
          <w:szCs w:val="28"/>
        </w:rPr>
        <w:t xml:space="preserve"> имеет разную концептосферу в культуре православия и в культуре исла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вославной культуре богатство может быть источником зла. Так у народов,  исповедующих православие, существуют пословицы: «Богатому ни правды, ни дружбы не видать» , «Чем беднее, тем роднее». «Евангелие не осуждает богатство, а учит, что нельзя уповать на него. &lt;.. &gt; Неправедно полученное богатство ведет к несчастью, условие праведного богатства - милостыня, "просящему у тебя дай и от хотящего занять у тебя не отворачивайся"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сульманской культуре «человек не должен избегать богатства как источника зла (как это трактовалось бы в христианстве): в богатстве нет никакого зла. Дело в том, что богатство (то же касается власти или высокого положения в обществе) надо использовать для того, чтобы оно «вело к Богу»: единственная опасность, которая может таиться в нем — это превратиться в самоценность и заставить человека забыть Бога»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ультурными концептам значительно расширит представления учащихся о мире, восприятии этого мира людям разных национальностей, принадлежащими различным культурам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чковская Н.Б. Язык и религия. Лекции по филологии и истории религий. – М., 2005</w:t>
      </w:r>
    </w:p>
  </w:footnote>
  <w:footnote w:id="3">
    <w:p>
      <w:pPr>
        <w:pStyle w:val="Style16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Карасик В.И. Культурные доминанты в языке </w:t>
      </w:r>
      <w:r>
        <w:rPr>
          <w:iCs/>
          <w:sz w:val="20"/>
          <w:szCs w:val="20"/>
        </w:rPr>
        <w:t>// Карасик В.И. Языковой круг: личность, концепты, дискурс. - Волгоград: Перемена, 2002. - С.166-205.</w:t>
      </w:r>
    </w:p>
    <w:p>
      <w:pPr>
        <w:pStyle w:val="Footnote"/>
        <w:spacing w:before="0" w:after="200"/>
        <w:rPr/>
      </w:pPr>
      <w:r>
        <w:rPr/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кофьев С.Е. Социальная концепция православия (история и современность): </w:t>
      </w:r>
      <w:r>
        <w:rPr>
          <w:lang w:val="en-US"/>
        </w:rPr>
        <w:t>URL</w:t>
      </w:r>
      <w:r>
        <w:rPr/>
        <w:t>: www.pokrov-forum.ru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А. Нравственная природа человека: арабско-мусульманская традиция</w:t>
      </w:r>
      <w:r>
        <w:rPr>
          <w:rFonts w:cs="Arial" w:ascii="Arial" w:hAnsi="Arial"/>
        </w:rPr>
        <w:t xml:space="preserve"> //Ежегодник:: Этическая мысль. -  М.: Ин-т философии, 2000, с.46-7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5:08:00Z</dcterms:created>
  <dc:creator>User</dc:creator>
  <dc:description/>
  <cp:keywords/>
  <dc:language>en-US</dc:language>
  <cp:lastModifiedBy>User</cp:lastModifiedBy>
  <dcterms:modified xsi:type="dcterms:W3CDTF">2010-01-05T13:38:00Z</dcterms:modified>
  <cp:revision>62</cp:revision>
  <dc:subject/>
  <dc:title/>
</cp:coreProperties>
</file>