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Протокол групповых консультаций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Актовый зал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 </w:t>
      </w:r>
      <w:r>
        <w:rPr/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опрос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Как будет организована апробация курса в 2010-2011 учебном году ОРКСЭ для  следующей параллели, будет ли коррекция организационных условий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Чиндилова С.В.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настоящее время трудно дать однозначный ответ.  Это «живой» процесс. Поэтому вся информация, поступающая из регионов, анализируется, обобщается и решения принимаются после того, как будут подведены первые промежуточные итоги семинаров-совещаний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 Если четвертые классы снова вступают в процесс апробации курса, то как будет решаться вопрос с обеспечением нужного количества учебных пособий? Обозначьте сроки их поступления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ехов А.В.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бный процесс будет обеспечен за счет тех учебных пособий, которые учащиеся завершившие данный курс сдали в библиотеку. Поставка недостающих учебных пособий будет заниматься Центр «Учебная книга» по заявке МОУО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Каким минимумом технических умений должен обладать педагог, для того, чтобы создать собственный банк электронных методических материалов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ньшикова Н.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Сегодня педагог должен иметь в своем педагогическом арсенале множество умений для создания мультимедийных дидактически оправданных продуктов. 2.Курс ОРКСЭ нуждается в таком методическом обеспечении особенно.  Поэтому минимум умений включает в себя следующее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       </w:t>
            </w:r>
            <w:r>
              <w:rPr/>
              <w:t xml:space="preserve">умение работать в текстовом редакторе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       </w:t>
            </w:r>
            <w:r>
              <w:rPr/>
              <w:t xml:space="preserve">умение работать в графическом редакторе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       </w:t>
            </w:r>
            <w:r>
              <w:rPr/>
              <w:t xml:space="preserve">умение работать в аудио редакторе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ерспективы развития в данном направлении  будут строиться с освоением педагогом видео редакто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Ввиду профессиональных потребностей педагогов в ИРО будет организовано повышение квалификации.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Конферец-зал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 </w:t>
      </w:r>
      <w:r>
        <w:rPr/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опрос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Планируется ли подготовка в АПК и ППРО дополнительного состава педагогов по курсу ОРКСЭ и на каких условиях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Булойчик Л.П.:</w:t>
            </w:r>
            <w:r>
              <w:rPr/>
              <w:t xml:space="preserve"> в данном государственном контракте была предусмотрена подготовка тренеров – преподавателей в количестве 1000 человек (для РФ), что и было сделано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 Остается ли УМК в школьной библиотеке или на руках у детей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еганова М.Б.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К остается на балансе  в школьной библиотеке с целью обучения следующего потока учащихся, проходящих курс ОРКСЭ. Ожидается, что данные метод. пособия в случае успешной апробации поступят в розничную продажу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Будет ли организована повышение квалификации педагогов, участвующих в апробации курса ОРКСЭ с целью промежуточного обобщения методического опыта по ведению эксперимента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Чечулина С.Н.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начале сентября 2010 года планируется проведение обучающего семинара для педагогов – тренеров и педагогов, участвующих в апробации, где и будут рассматриваться  вопросы методического плана, в том числе и вопросы обобщения методического опыта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Комната 211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 </w:t>
      </w:r>
      <w:r>
        <w:rPr/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опрос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Будет ли дополняться методическое сопровождение курса ОРКСЭ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деева Е.П.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данном случае процесс апробации усиливает возможности самим дополнять УМК курса.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 Возможна ли организация работы базовой площадки, которая будет исследовать специфику данного курса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ов механизм организации процесса индивидуальной  стажировки педагога-тьютора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ов механизм организации семинаров по курсу ОРКСЭ в территории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амка С.В.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Решение о создании базовой площадки принимается на уровне администрации ГБОУ ДПО СО «ИРО». Для этого имеется положение о базовых площадк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Заявка территории в том числе, является основанием для адекватного реш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В настоящее время в ИРО создана рабочая группа для методического сопровождения апробации курса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Где можно ознакомиться со списком дополнительной литературы  по религиоведению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ет ли опубликован сборник тезисов педагогов, участвующих в данном региональном семинар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еет ли право педагог на получение отгулов за работу в выходные дни в ходе повышения квалификации по ОРКСЭ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амина О.Н.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блиографический список по данной тематике составлен и с ним можно ознакомиться в библиотеке ГБОУ ДПО СО «ИРО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. Такой сборник будет подготовлен к окружному семинару – совещанию 17.06.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ый вопрос решается на уровне ОУ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 </w:t>
      </w:r>
      <w:r>
        <w:rPr/>
        <w:t xml:space="preserve"> 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ind w:right="360" w:hanging="0"/>
        <w:rPr/>
      </w:pPr>
      <w:r>
        <w:rPr/>
        <w:t xml:space="preserve"> 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11:00Z</dcterms:created>
  <dc:creator>admin</dc:creator>
  <dc:description/>
  <dc:language>en-US</dc:language>
  <cp:lastModifiedBy>admin</cp:lastModifiedBy>
  <dcterms:modified xsi:type="dcterms:W3CDTF">2010-06-18T19:11:00Z</dcterms:modified>
  <cp:revision>2</cp:revision>
  <dc:subject/>
  <dc:title>протокол групповых  консультаций</dc:title>
</cp:coreProperties>
</file>