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>
          <w:rFonts w:eastAsia="Calibri" w:cs="Calibri" w:ascii="Calibri" w:hAnsi="Calibri"/>
        </w:rPr>
        <w:t> </w:t>
      </w:r>
      <w:r>
        <w:rPr/>
        <w:t xml:space="preserve"> </w:t>
      </w:r>
    </w:p>
    <w:p>
      <w:pPr>
        <w:pStyle w:val="Normal"/>
        <w:jc w:val="center"/>
        <w:rPr>
          <w:sz w:val="27"/>
        </w:rPr>
      </w:pPr>
      <w:r>
        <w:rPr>
          <w:sz w:val="27"/>
        </w:rPr>
        <w:t xml:space="preserve">Резолюция </w:t>
      </w:r>
    </w:p>
    <w:p>
      <w:pPr>
        <w:pStyle w:val="Normal"/>
        <w:jc w:val="center"/>
        <w:rPr>
          <w:sz w:val="27"/>
        </w:rPr>
      </w:pPr>
      <w:r>
        <w:rPr>
          <w:sz w:val="27"/>
        </w:rPr>
        <w:t xml:space="preserve">регионального семинара-совещания </w:t>
      </w:r>
    </w:p>
    <w:p>
      <w:pPr>
        <w:pStyle w:val="Normal"/>
        <w:jc w:val="center"/>
        <w:rPr/>
      </w:pPr>
      <w:r>
        <w:rPr>
          <w:sz w:val="27"/>
        </w:rPr>
        <w:t>«Промежуточные результаты апробации курса «Основы религиозных культур и светской этики»: первые итоги и перспективы»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Во исполнение плана мероприятий по апробации в 2009-2011 годах комплексного учебного курса для общеобразовательных учреждений «Основы религиозных культур и светской этики», утвержденного Правительством Российской Федерации, 10 июня 2010 года в Тамбовской области проведен региональный семинар-совещание, посвященный первым итогам и дальнейшим перспективам апробации  курса «Основы религиозных культур и светской этики» (ОРКСЭ)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В работе семинара-совещания приняли участие 178 человек: заместитель Министра образования и науки Российской Федерации И.И.Калина, представители АПК и ППРО, управления образования и науки Тамбовской области, ТОГОАУ ДПО «Институт повышения квалификации работников образования», религиозных организаций, региональных СМИ, родительской общественности, руководители образовательных учреждений, преподаватели-тренеры, учителя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В ходе семинара-совещания были обсуждены вопросы: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о работе управления образования и науки области, муниципальных органов  управления образованием по нормативно-правовому и организационному обеспечению апробации курса ОРКСЭ в Тамбовской области;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о подготовке педагогов к преподаванию курса «Основы религиозных культур и светской этики»;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об обеспечении условий для апробации курса в общеобразовательных учреждениях области;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об организации взаимодействия с религиозными, общественными  организациями, СМИ и родительской общественностью  в процессе апробации курса ОРКСЭ;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о методическом обеспечении преподавания курса ОРКСЭ;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На мастер-классах был представлен опыт работы учителей, участвовавших в апробации курса.</w:t>
      </w:r>
      <w:r>
        <w:rPr/>
        <w:t xml:space="preserve">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Участники семинара-совещания констатировали, что в Тамбовской области  создана необходимая нормативно-правовая и организационная база апробации курса ОРКСЭ. Обеспечены условия для свободного выбора  родителями при согласии детей модулей курса.  Общеобразовательные учреждения области полностью обеспечены учебно-методическими комплектами в соответствии с выбором родителей и учащихся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Участники семинара-совещания считают, что введение курса «Основы религиозных культур и светской этики» является обоснованным и эффективным шагом, способствующим духовно-нравственному воспитанию подрастающего поколения. Нормативно закрепленные условия реализации курса обеспечивают его светский, культурологический и вместе с тем воспитательный характер, что согласуется с конституционными основами многонационального Российского государства и государственной образовательной политики. </w:t>
      </w:r>
    </w:p>
    <w:p>
      <w:pPr>
        <w:pStyle w:val="Normal"/>
        <w:jc w:val="both"/>
        <w:rPr/>
      </w:pPr>
      <w:r>
        <w:rPr>
          <w:sz w:val="27"/>
        </w:rPr>
        <w:t>Все учителя, преподающие курс ОРКСЭ, прошли обучение на курсах повышения квалификации, организованных на основе программы, разработанной АПК и ППРО. Обучение помогло педагогам осознать цели и концепцию, понять культурологический характер курса, его значимость в контексте задач духовно-нравственного развития обучающихся, овладеть базовыми теоретическими знаниями об основных мировых религиозных культурах и основами  образовательных технологий, наиболее эффективных с точки зрения задач курса. Институтом повышения квалификации подготовлены методические пособия для учителей по курсу ОРКСЭ, обеспечена работа специализированного сайта, на котором организовано дистанционное консультирование учителей. Тренеры-преподаватели, прошедшие обучение в АПК и ППРО, осуществляют индивидуальное  консультирование педагогов, преподающих курс ОРКСЭ. С целью координации усилий по методической поддержке учителей создано региональное методическое объединение педагогов, участвующих в апробации курса ОРКСЭ.   В большинстве общеобразовательных учреждений организовано активное и успешное взаимодействие с родителями в реализации нравственно-воспитательных задач курса. Осуществляется конструктивное взаимодействие с религиозными организациями на основе соблюдения светской направленности курса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По мнению участников семинара, наиболее актуальными задачами апробации курса являются:</w:t>
      </w:r>
      <w:r>
        <w:rPr/>
        <w:t xml:space="preserve"> </w:t>
      </w:r>
    </w:p>
    <w:p>
      <w:pPr>
        <w:pStyle w:val="Normal"/>
        <w:ind w:left="142" w:hanging="0"/>
        <w:jc w:val="both"/>
        <w:rPr/>
      </w:pPr>
      <w:r>
        <w:rPr>
          <w:sz w:val="27"/>
        </w:rPr>
        <w:t>разработка проекта целостной методологической концепции преподавания курса «Основы религиозных культур и светской этики» на всех ступенях общего образования;</w:t>
      </w:r>
      <w:r>
        <w:rPr/>
        <w:t xml:space="preserve"> </w:t>
      </w:r>
    </w:p>
    <w:p>
      <w:pPr>
        <w:pStyle w:val="Normal"/>
        <w:ind w:left="142" w:hanging="0"/>
        <w:jc w:val="both"/>
        <w:rPr>
          <w:sz w:val="27"/>
        </w:rPr>
      </w:pPr>
      <w:r>
        <w:rPr>
          <w:sz w:val="27"/>
        </w:rPr>
        <w:t xml:space="preserve">более активное внедрение в практику преподавания курса ОРКСЭ интерактивных методов, предполагающих опору на использование личностного опыта обучающихся; </w:t>
      </w:r>
    </w:p>
    <w:p>
      <w:pPr>
        <w:pStyle w:val="Normal"/>
        <w:ind w:left="142" w:hanging="0"/>
        <w:jc w:val="both"/>
        <w:rPr/>
      </w:pPr>
      <w:r>
        <w:rPr>
          <w:sz w:val="27"/>
        </w:rPr>
        <w:t>обеспечение оперативного консультирования педагогов по содержательным и методическим вопросам преподавания курса;</w:t>
      </w:r>
      <w:r>
        <w:rPr/>
        <w:t xml:space="preserve"> </w:t>
      </w:r>
    </w:p>
    <w:p>
      <w:pPr>
        <w:pStyle w:val="Normal"/>
        <w:ind w:left="142" w:hanging="0"/>
        <w:jc w:val="both"/>
        <w:rPr/>
      </w:pPr>
      <w:r>
        <w:rPr>
          <w:sz w:val="27"/>
        </w:rPr>
        <w:t>совершенствование и доработка учебно-методического комплекта по курсу ОРКСЭ за счет создания методических пособий для учителя, рабочих тетрадей, развернутого мультимедийного сопровождения, а также усиления личностно-ориентированной направленности модуля «Основы светской этики» и воспитательного потенциала модуля «Основы мировых религиозных культур»;</w:t>
      </w:r>
      <w:r>
        <w:rPr/>
        <w:t xml:space="preserve"> </w:t>
      </w:r>
    </w:p>
    <w:p>
      <w:pPr>
        <w:pStyle w:val="Normal"/>
        <w:ind w:left="142" w:hanging="0"/>
        <w:jc w:val="both"/>
        <w:rPr>
          <w:sz w:val="27"/>
        </w:rPr>
      </w:pPr>
      <w:r>
        <w:rPr>
          <w:sz w:val="27"/>
        </w:rPr>
        <w:t xml:space="preserve">проработка вопросов межпредметных связей курса ОРКСЭ с такими предметами, как «Окружающий мир», «Литература», «Обществознание», «История»; </w:t>
      </w:r>
    </w:p>
    <w:p>
      <w:pPr>
        <w:pStyle w:val="Normal"/>
        <w:ind w:left="142" w:hanging="0"/>
        <w:jc w:val="both"/>
        <w:rPr/>
      </w:pPr>
      <w:r>
        <w:rPr>
          <w:sz w:val="27"/>
        </w:rPr>
        <w:t>широкое распространение успешного опыта педагогов и общеобразовательных учреждений, реализующих курс ОРКСЭ;</w:t>
      </w:r>
      <w:r>
        <w:rPr/>
        <w:t xml:space="preserve"> </w:t>
      </w:r>
    </w:p>
    <w:p>
      <w:pPr>
        <w:pStyle w:val="Normal"/>
        <w:ind w:left="142" w:hanging="0"/>
        <w:jc w:val="both"/>
        <w:rPr/>
      </w:pPr>
      <w:r>
        <w:rPr>
          <w:sz w:val="27"/>
        </w:rPr>
        <w:t>создание условий для своевременного и качественного повышения квалификации педагогов, участвующих в реализации курса ОРКСЭ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Участники семинара-совещания решили: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1. Принять к сведению информацию о проведенной в Тамбовской области работе по обеспечению условий для реализации курса ОРКСЭ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2. Рекомендовать управлению образования и науки области, муниципальным органам управления образования обеспечивать необходимое нормативное правовое и организационное сопровождение апробации курса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3. Рекомендовать директорам общеобразовательных учреждений принять меры для стимулирования учителей, ведущих курс ОРКСЭ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4. Рекомендовать ТОГОАУ ДПО «Институт повышения квалификации работников образования»: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организовать регулярное повышение квалификации и оперативное консультирование педагогических работников, участвующих в реализации курса ОРКСЭ;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продолжить практику издания методических рекомендаций и публикации (в т.ч. – в сети Интернет) лучших методических разработок, подготовленных учителями курса ОРКСЭ;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подготовить рекомендации, направленные на методическое сопровождение перехода с одного модуля курса на другой в случаях изменения первоначального выбора родителей и учащихся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5. Поддержать идею организации во всех муниципальных образованиях лектория с родительской общественностью по вопросам духовно–нравственного просвещения детей и молодежи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 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8:57:00Z</dcterms:created>
  <dc:creator>admin</dc:creator>
  <dc:description/>
  <dc:language>en-US</dc:language>
  <cp:lastModifiedBy>admin</cp:lastModifiedBy>
  <dcterms:modified xsi:type="dcterms:W3CDTF">2010-06-18T18:57:00Z</dcterms:modified>
  <cp:revision>2</cp:revision>
  <dc:subject/>
  <dc:title>резолюция тамбов</dc:title>
</cp:coreProperties>
</file>