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</w:rPr>
        <w:t>Список участников семинара-совещания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7"/>
        </w:rPr>
        <w:t>«Промежуточные результаты апробации курса ОРКСЭ в Тамбовской области: первые итоги и перспективы»</w:t>
      </w:r>
      <w:r>
        <w:rPr/>
        <w:t xml:space="preserve"> </w:t>
      </w:r>
    </w:p>
    <w:p>
      <w:pPr>
        <w:pStyle w:val="Normal"/>
        <w:rPr/>
      </w:pPr>
      <w:r>
        <w:rPr>
          <w:b/>
          <w:sz w:val="27"/>
        </w:rPr>
        <w:t> </w:t>
      </w:r>
      <w:r>
        <w:rPr/>
        <w:t xml:space="preserve"> 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890"/>
        <w:gridCol w:w="2239"/>
        <w:gridCol w:w="2319"/>
      </w:tblGrid>
      <w:tr>
        <w:trPr/>
        <w:tc>
          <w:tcPr>
            <w:tcW w:w="22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п.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астники семинара-совещания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есто работы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1.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Калина </w:t>
            </w:r>
          </w:p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Исаак </w:t>
            </w:r>
          </w:p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Иосифович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Министра образования и науки РФ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Министерство образования РФ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2.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Иванович </w:t>
            </w:r>
          </w:p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Рытов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вый про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Академия повышения квалификации и профессиональной переподготовки работников образования г. Моск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3.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Андрей </w:t>
            </w:r>
          </w:p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Кураев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тодиакон профессор богословия, автор учебника «Основы православной культуры»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МГУ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4.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68" w:after="0"/>
              <w:ind w:right="68" w:hanging="0"/>
              <w:rPr/>
            </w:pPr>
            <w:r>
              <w:rPr/>
              <w:t xml:space="preserve">Феодосий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пископ Тамбовский и Мичуринский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Тамбовская епархия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5.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Иерей </w:t>
            </w:r>
          </w:p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Игорь </w:t>
            </w:r>
          </w:p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Груданов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отделом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Отдел религиозного образования, катехизации и миссионерства Тамбовской епархи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6.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Ильясов </w:t>
            </w:r>
          </w:p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Абдурагим Абдурашидович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религиозной организации мусульман г. Тамбова, член Межведомственного координационного совета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7.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Астафьева </w:t>
            </w:r>
          </w:p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Георги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Управление образования и науки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8.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епан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хайл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реда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азета «Аргументы и факты»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9.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Шешерина </w:t>
            </w:r>
          </w:p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Галина Александ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ТОИПКРО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10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Солопова </w:t>
            </w:r>
          </w:p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Надежда Константин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ректор по учебно-методической работе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ТОИПКРО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11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Агаркова </w:t>
            </w:r>
          </w:p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Иван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ректор по научно-методической работе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ТОИПКРО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12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Каряев </w:t>
            </w:r>
          </w:p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Владимир Александрович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ректор по общим экономическим вопросам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ТОИПКРО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13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емеш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лентин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кафедрой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федра управления развитием образовательных систем ТОИПКРО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14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убянк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йрулл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лабораторией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аборатория духовно-нравственного просвещения и воспитания ТОИПКРО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15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Влазнев </w:t>
            </w:r>
          </w:p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Владимир Николаевич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фессор кафедры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Кафедра управления развитием образовательных систем ТОИПКРО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16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Дюкова </w:t>
            </w:r>
          </w:p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Серге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лабораторией развития сети образовательных учреждений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Кафедра управления развитием образовательных систем ТОИПКРО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17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Воронкова </w:t>
            </w:r>
          </w:p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Серге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одист лабораторией развития сети образовательных учреждений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Кафедра управления развитием образовательных систем ТОИПКРО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18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Михалева </w:t>
            </w:r>
          </w:p>
          <w:p>
            <w:pPr>
              <w:pStyle w:val="Normal"/>
              <w:spacing w:before="68" w:after="27"/>
              <w:ind w:right="68" w:hanging="0"/>
              <w:jc w:val="both"/>
              <w:rPr/>
            </w:pPr>
            <w:r>
              <w:rPr/>
              <w:t xml:space="preserve">Ксения </w:t>
            </w:r>
          </w:p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Юрь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аборант кафедры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Кафедра управления развитием образовательных систем ТОИПКРО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19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арас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надь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цент кафедры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федра гуманитарных и социально-экономических дисциплин ТОИПКРО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20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ичкан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онид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цент кафедры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федра педагогики и психологии ТОИПКРО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21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ирсан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гор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евич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цент кафедры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федра гуманитарных и социально-экономических дисциплин ТОИПКРО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22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ряб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лия Георги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ОГОУ СПО «Педагогический колледж»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23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ата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Александ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ОГОУ СПО «Педагогический колледж»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24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Алексеева С.П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before="68" w:after="0"/>
              <w:ind w:right="68" w:hanging="0"/>
              <w:jc w:val="both"/>
              <w:rPr/>
            </w:pPr>
            <w:r>
              <w:rPr/>
              <w:t xml:space="preserve">МУ «Информационный ресурсный центр обеспечения сферы образования» Бондар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25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удкова Г.В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Бондар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26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одаева Л.Ю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, руководитель РМО педагогов, участвующих в апробации курса ОРКСЭ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Бондарская НОШ Бондар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27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копьев А.М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истории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Пахотно-Угловская СОШ Бондар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28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тыцина Г.В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Бондарская СОШ Бондар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29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рокова В.Б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ёршинский филиал МОУ Бондарская СОШ Бондар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30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амсонова В.И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Бондарская НОШ Бондар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31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ригорь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ма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силь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Гаврил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32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рш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ма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вл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Гусевская ООШ Гаврил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33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устот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вгень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Гусевская ООШ Гаврил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34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одион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 областной Общественной палаты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тавитель областной Общественной палаты от Гаврил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35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рнова Л.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ведущая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онно-методический отдел МУ «Ресурсный центр информационно-методического обеспечения» Жерде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36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арасова Л.Н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подаватель-тренер, руководитель РМО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МО учителей «Основ религиозных культур и светской этики» Жерде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37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пуст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Жердевская СОШ № 1 Жерде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38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лкова Т.В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Жердевская СОШ № 2 Жерде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39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афонова И.А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Туголуковская СОШ Жерде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40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сатова Н.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Жердевская ООШ Жерде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41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д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е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и защиты прав несовершеннолетних администрации Знаме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42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али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надь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и защиты прав несовершеннолетних администрации Знаме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43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тр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хаи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ович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истории, обществознания и основ православной культуры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Знаменская СОШ № 1 Знаме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44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лисе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митри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истории, обществознания и основ православной культуры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Знаменская СОШ № 2 Знаме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45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ша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основ православной культуры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Дуплято-Масловская СОШ Знаме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46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рафск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лина Владими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истории, обществознания и основ православной культуры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Покрово-Марфинская СОШ Знаме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47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рак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раи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Инжавинская СОШ Инжави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48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п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Красивская СОШ Инжави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49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еболд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лентин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Красивская СОШ Инжави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50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тни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Карай-Салтыковская СОШ Инжави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51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сьян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катер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т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Землянская ООШ Инжави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52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ур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толь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Кирсан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53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ух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ь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одист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«Информационно-образовательный ресурсный центр» Кирсан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54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льян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дре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Уваровщинская СОШ Кирсан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55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итен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рис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кто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илиал МОУ Калаисской СОШ в с. Вячка Кирсан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56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емана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лина Никола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Мичури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57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нен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мма Александ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 Информационно-методический центр Мичури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58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сказ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юбов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вгень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учитель начальных классов, тренер-преподаватель, руководитель МО учителей, преподающих курс ОРКСЭ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Заворонежская СОШ Мичури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59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елофан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ис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, преподаватель курса ОРКСЭ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таевская СОШ Мичури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60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ар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ь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, преподаватель курса ОРКСЭ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Новоникольская СОШ Мичури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61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рныш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рис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ис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Новоникольская СОШ Мичури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62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очил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Морд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63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ачур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лентин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Морд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64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яльц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одист, руководитель РМО педагогов, участвующих в апробации курса ОРКСЭ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 «Информационно-методический центр» Мордовского района Тамбовского район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65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Трибунская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 xml:space="preserve">Александ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«СОШ совхоза им. Ленина» Морд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66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ум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гарита Александ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подаватель курса ОРКСЭ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Оборонинская СОШ Морд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67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Логинов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 xml:space="preserve">Анатоль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подаватель курса ОРКСЭ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«СОШ совхоза им. Ленина» Морд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68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Загуменнова Г. А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одист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 «Районный информационно-методический центр» Морша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69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Попов А. П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Карельская СОШ Морша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70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Стрельникова Т.А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русского языка и литературы, преподаватель-трене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тасьевский филиал МОУ Карельской СОШ Морша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71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Дьячкова Е.П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, преподаватель-трене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ершборковский филиал МОУ Сокольниковской СОШ Морша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72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Сафонова Н.Н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Устьинская СОШ Морша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73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Румянцева </w:t>
            </w:r>
          </w:p>
          <w:p>
            <w:pPr>
              <w:pStyle w:val="Normal"/>
              <w:rPr/>
            </w:pPr>
            <w:r>
              <w:rPr/>
              <w:t xml:space="preserve">Зинаида </w:t>
            </w:r>
          </w:p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Мучкап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74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Посысаев 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 xml:space="preserve">Петрович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Мучкап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75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Анфим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Кировская СОШ Мучкап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76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Юшкова </w:t>
            </w:r>
          </w:p>
          <w:p>
            <w:pPr>
              <w:pStyle w:val="Normal"/>
              <w:rPr/>
            </w:pPr>
            <w:r>
              <w:rPr/>
              <w:t xml:space="preserve">Инна </w:t>
            </w:r>
          </w:p>
          <w:p>
            <w:pPr>
              <w:pStyle w:val="Normal"/>
              <w:rPr/>
            </w:pPr>
            <w:r>
              <w:rPr/>
              <w:t xml:space="preserve">Михайл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Кировская СОШ Мучкап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77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Чурсин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 xml:space="preserve">Владими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Мучкапская СОШ Мучкап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78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Ведищева Л.В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Никифор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79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Лысова Н.И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одист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 «Информационно-методический центр» Никифор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80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Большакова Т.Н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Ярославский филиал МОУ Никифоровская СОШ № 1 Никифор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81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Медведева С.А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подаватель-тренер, 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Никифоровская СОШ № 1 Никифор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82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Груздева </w:t>
            </w:r>
          </w:p>
          <w:p>
            <w:pPr>
              <w:pStyle w:val="Normal"/>
              <w:rPr/>
            </w:pPr>
            <w:r>
              <w:rPr/>
              <w:t xml:space="preserve">Лидия </w:t>
            </w:r>
          </w:p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Первомай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83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Илларион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 xml:space="preserve">Станислав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Хобот–Богоявленская СОШ Первомай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84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Шишкин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 xml:space="preserve">Андре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Хоботовская СОШ Первомай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85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Некрас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 xml:space="preserve">Дмитри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Иловай–Дмитриевская СОШ Первомай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86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Климонова В.А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Петр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87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Ненахова О.В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ММО педагогов, участвующих в апробации курса ОРКСЭ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МО педагогов Петровского района Тамбовской области </w:t>
            </w:r>
          </w:p>
        </w:tc>
      </w:tr>
      <w:tr>
        <w:trPr>
          <w:trHeight w:val="531" w:hRule="atLeast"/>
        </w:trPr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88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Калачев В.Г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Дубовская СОШ Петр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89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Ефремова Л.В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Избердеевская НОШ–детский сад Петр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90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Чепракова О.И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Избердеевская СОШ Петр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91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Жмыров </w:t>
            </w:r>
          </w:p>
          <w:p>
            <w:pPr>
              <w:pStyle w:val="Normal"/>
              <w:rPr/>
            </w:pPr>
            <w:r>
              <w:rPr/>
              <w:t xml:space="preserve">Владимир Николаевич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Пичае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92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Тимакова </w:t>
            </w:r>
          </w:p>
          <w:p>
            <w:pPr>
              <w:pStyle w:val="Normal"/>
              <w:rPr/>
            </w:pPr>
            <w:r>
              <w:rPr/>
              <w:t xml:space="preserve">Валентина Василь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района Пичае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93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Филина </w:t>
            </w:r>
          </w:p>
          <w:p>
            <w:pPr>
              <w:pStyle w:val="Normal"/>
              <w:rPr/>
            </w:pPr>
            <w:r>
              <w:rPr/>
              <w:t xml:space="preserve">Светлана Никола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по УВ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Пичаевская СОШ Пичае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94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Уск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йонное методическое объединение педагогов, участвующих в апробации курса ОРКСЭ, Пичае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95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Минаев В.И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Рассказ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96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пова Н.С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 «Информационно-методический центр» Рассказ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97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иронова Е.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Нижнеспасская СОШ Рассказ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98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рестов Г.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Рассказовская СОШ Рассказ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99.     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Журавлева О.В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Никольская СОШ им. Героя Советского Союза З.А. Космодемьянской Рассказ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00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дакова Е.А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Платоновская СОШ Рассказ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01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Илюхин Н.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Ржакси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02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Рязанова Т.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Ржаксинская СОШ № 2 Ржакси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03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Акиндеева Н.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илиал МОУ Чакинская СОШ в п. Жемчужный Ржакси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04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280"/>
              <w:rPr/>
            </w:pPr>
            <w:r>
              <w:rPr/>
              <w:t xml:space="preserve">Ворожейкина Е.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Ярославская СОШ Ржакси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05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Постникова Т.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Каменская СОШ Ржаксин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06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Курохтин А.А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Сампур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07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Абрамова И.В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ампурская СОШ Сампур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08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Булычева Г.В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атинская СОШ Сампур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09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Нефедова </w:t>
            </w:r>
          </w:p>
          <w:p>
            <w:pPr>
              <w:pStyle w:val="Normal"/>
              <w:rPr/>
            </w:pPr>
            <w:r>
              <w:rPr/>
              <w:t xml:space="preserve">Маргарита Василь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Сосн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10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Павл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одист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 «Информационно-методический центр системы образовательных учреждений Сосновского района»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11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Савинкина </w:t>
            </w:r>
          </w:p>
          <w:p>
            <w:pPr>
              <w:pStyle w:val="Normal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rPr/>
            </w:pPr>
            <w:r>
              <w:rPr/>
              <w:t xml:space="preserve">Викторовна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школ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/>
            </w:pPr>
            <w:r>
              <w:rPr/>
              <w:t xml:space="preserve">МОУ Сосновская СОШ № 1 Сосновского района Тамбов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12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Суспицы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 xml:space="preserve">Михайл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/>
            </w:pPr>
            <w:r>
              <w:rPr/>
              <w:t xml:space="preserve">МОУ Сосновская СОШ № 1 Сосн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13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Барышни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 xml:space="preserve">Анатоль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/>
            </w:pPr>
            <w:r>
              <w:rPr/>
              <w:t xml:space="preserve">МОУ Сосновская СОШ № 2 Сосн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14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Копылов В.М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Староюрье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15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Стуканова Е.Е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преподаватель-трене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тароюрьевская СОШ Староюрье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16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Платонова Е.В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Вишневская СОШ Староюрье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17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Федотова Е.А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тароюрьевская ООШ Староюрье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18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Аверина В.Ф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администрации Тамб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19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Беляева Н.С.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ый отдел МУ «Централизованная бухгалтерия» Тамб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20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Вязовова С.В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трелецкая СОШ Тамб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21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Елагина Е.А.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Цнинская СОШ № 2 Тамб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22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Зубова Г.Д.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Новолядинская СОШ Тамб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23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еша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вг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Цнинская СОШ № 2 Тамб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24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н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юдмила Валентин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дагог дополнительного образования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Новолядинская СОШ Тамб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25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ушанк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ма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истории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илиал МОУ Цнинская СОШ в с. Бокино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26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якут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вгень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истории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Покрово-Пригородная СОШ Тамб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27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Вятк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 xml:space="preserve">Евгень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Токаре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28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Абрамова </w:t>
            </w:r>
          </w:p>
          <w:p>
            <w:pPr>
              <w:pStyle w:val="Normal"/>
              <w:rPr/>
            </w:pPr>
            <w:r>
              <w:rPr/>
              <w:t xml:space="preserve">Елена Александ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одист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 «Информационно-методический центр» Токаре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29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Устинова </w:t>
            </w:r>
          </w:p>
          <w:p>
            <w:pPr>
              <w:pStyle w:val="Normal"/>
              <w:rPr/>
            </w:pPr>
            <w:r>
              <w:rPr/>
              <w:t xml:space="preserve">Светлана Новоми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Токаревская СОШ № 2 Токаре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30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Браг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Дмитри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истории, заместитель директора по ВР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илиал МОУ Токаревская СОШ № 1 в с. Малая Даниловка Токаре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31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Кнац Е.Г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спектор, муниципальный координатор проекта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Увар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32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Набережнева С.А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школы, начальник лагеря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Вольновершинская ООШ, православный лагерь «Радость» Увар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33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Ломакина Л.А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, руководитель РМО педагогов, участвующих в апробации курса ОРКСЭ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Нижнешибряйская СОШ Увар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34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Мешкова Л.С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по УВ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Моисеево-Алабушская СОШ Уваров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35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Горин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 xml:space="preserve">Василь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 «Информационно-методический центр» Умет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36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Дементьева Людмила Никола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РМО учителей, участвующих в апробации курса ОРКСЭ, учитель русского языка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Березовская ООШ Умет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37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Хватова </w:t>
            </w:r>
          </w:p>
          <w:p>
            <w:pPr>
              <w:pStyle w:val="Normal"/>
              <w:rPr/>
            </w:pPr>
            <w:r>
              <w:rPr/>
              <w:t xml:space="preserve">Любовь Александ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Уметская СОШ Умет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38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Швиндт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 xml:space="preserve">Викто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Уметская СОШ Умет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39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Трушкин Константин Михайлович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Оржевская СОШ Уметского район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40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нуфриев В.С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г. Кирсанов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41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льянова Е.В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по научно-методической работе, преподаватель-трене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ОШ № 1 г. Кирсанов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42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ронова А.Н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жатая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ОШ № 3 г. Кирсанов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43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горова И.А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руктурное подразделение № 2 МОУ СОШ № 1 г. Кирсанов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44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горкина С.В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руктурное подразделение № 1 МОУ СОШ № 1 г. Кирсанов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45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откин В.В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г. Котовск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46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русова Л.В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г. Котовск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47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чнева А.М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по УВ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«СОШ №3 с углубленным изучением отдельных предметов» г. Котовск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48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почкина В.В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подаватель-тренер, учитель истории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«СОШ №3 с углубленным изучением отдельных предметов» г. Котовск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49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шетникова О.Н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ООШ № 1 г. Котовск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50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ригорова Г.А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ООШ № 2 г. Котовск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51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рищен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вгень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«СОШ № 3 с углубленным изучением отдельных предметов» г. Котовск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52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ионова Л.А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/>
            </w:pPr>
            <w:r>
              <w:rPr/>
              <w:t xml:space="preserve">МОУ «Информационно–методический центр» г. Мичуринск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53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Золотова Т.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ОШ № 1 г. Мичуринск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54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кушкина С.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Гимназия г. Мичуринск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55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аулина Г.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ОШ № 18 г. Мичуринска Тамбов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56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иданова Т.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подаватель-трене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ОШ № 18 г. Мичуринск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57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ширина Е.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подаватель-трене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Гимназия г. Мичуринск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58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Кузнецова Г.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подаватель-трене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«Информационно–методический центр» г. Мичуринск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59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Попова Г.А.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подаватель-трене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 7 г. Мичуринск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60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имк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методист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 «Информационно-методический центр» г. Мичуринск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61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Федот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председателя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образованию администрации г. Моршанск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62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Перетокин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одист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 «Ресурсный центр системы образования» г. Моршанск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63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нс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Вячеслав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одист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 «Ресурсный центр системы образования г. Моршанска»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64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 xml:space="preserve">Кайдаш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онид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подаватель курса ОРКСЭ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«Гимназия» г. Моршанска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65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икун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ина Александ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г. Рассказово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66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шивалин Александр Николаевич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ОШ № 4 г. Рассказово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67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ун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одист, преподаватель-тренер, руководитель ГМО учителей, преподающих курс ОРКСЭ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 «Информационно-методический центр» г. Рассказово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68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ачур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гари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ОШ 3 г. Рассказово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69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олтн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ОШ № 4 г. Рассказово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70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знецов С.В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/>
            </w:pPr>
            <w:r>
              <w:rPr/>
              <w:t xml:space="preserve">Комитет образования администрации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71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лова Т.С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общего образования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митет образования администрации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72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китина И.А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митет образования администрации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73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ейменова Н.А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центра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нтр оценки образовательной деятельности Комитета образования администрации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74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пифанова В.Н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/>
            </w:pPr>
            <w:r>
              <w:rPr/>
              <w:t xml:space="preserve">МОУ гимназия № 7 им. свт. Питирима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75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ропкина А.Ф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ОШ № 24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76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брикова Л.Н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лицей № 21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77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Жигалина Л.И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ОШ № 13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78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Щукина Е.Ю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ОШ № 13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79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ловьева А.Л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/>
            </w:pPr>
            <w:r>
              <w:rPr/>
              <w:t xml:space="preserve">МАОУ лицей № 6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80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ухина Н.М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ОУ лицей № 6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81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значеева И.П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ОУ СОШ № 36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82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ролё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толь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одитель обучающего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ОШ № 24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83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рёг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ё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кто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дагог дополнительного образования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гимназия № 7 им. свт. Питирима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84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рош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д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хайл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истории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ОШ № 9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85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реб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Анатоль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лицея № 28 им. Н.А. Рябова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86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ее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ОШ № 11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87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рма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дим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истории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ОШ № 13 с углубленным изучением отдельных предметов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88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городни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ячеслав Алексеевич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ОУ лицей № 6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89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ерасим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Александровна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истории, тренер-преподаватель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ОШ № 36 г. Тамбова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90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ролёв А.А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г. Уварово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91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аров В.Н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подаватель курса ОРКСЭ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СОШ № 3 им. А.И. Данилова г. Уварово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92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рдабьев В.Н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Лицей г. Уварово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93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яц Л.А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подаватель курса ОРКСЭ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Лицей г. Уварово Тамбовской области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 xml:space="preserve">194.                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ланова Е.А.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подаватель курса ОРКСЭ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У УКК г. Уварово Тамбовской области 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>3</w:t>
      </w:r>
      <w:r>
        <w:rPr/>
        <w:t xml:space="preserve"> </w:t>
      </w:r>
    </w:p>
    <w:p>
      <w:pPr>
        <w:pStyle w:val="Normal"/>
        <w:ind w:right="360" w:hanging="0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52:00Z</dcterms:created>
  <dc:creator>admin</dc:creator>
  <dc:description/>
  <dc:language>en-US</dc:language>
  <cp:lastModifiedBy>admin</cp:lastModifiedBy>
  <dcterms:modified xsi:type="dcterms:W3CDTF">2010-06-18T16:52:00Z</dcterms:modified>
  <cp:revision>2</cp:revision>
  <dc:subject/>
  <dc:title>1_Список участников_полный</dc:title>
</cp:coreProperties>
</file>