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jc w:val="center"/>
        <w:rPr/>
      </w:pPr>
      <w:r>
        <w:rPr>
          <w:sz w:val="27"/>
        </w:rPr>
        <w:t>Список</w:t>
      </w:r>
      <w:r>
        <w:rPr/>
        <w:t xml:space="preserve"> </w:t>
      </w:r>
    </w:p>
    <w:p>
      <w:pPr>
        <w:pStyle w:val="Normal"/>
        <w:spacing w:before="0" w:after="200"/>
        <w:jc w:val="center"/>
        <w:rPr/>
      </w:pPr>
      <w:r>
        <w:rPr>
          <w:sz w:val="27"/>
        </w:rPr>
        <w:t>участников семинар- совещания</w:t>
      </w:r>
      <w:r>
        <w:rPr/>
        <w:t xml:space="preserve"> </w:t>
      </w:r>
    </w:p>
    <w:p>
      <w:pPr>
        <w:pStyle w:val="Normal"/>
        <w:spacing w:before="0" w:after="200"/>
        <w:jc w:val="center"/>
        <w:rPr>
          <w:b/>
          <w:b/>
          <w:sz w:val="27"/>
        </w:rPr>
      </w:pPr>
      <w:r>
        <w:rPr>
          <w:b/>
          <w:sz w:val="27"/>
        </w:rPr>
        <w:t xml:space="preserve">«Промежуточные результаты апробации курса ОРКСЭ в </w:t>
      </w:r>
    </w:p>
    <w:p>
      <w:pPr>
        <w:pStyle w:val="Normal"/>
        <w:spacing w:before="0" w:after="200"/>
        <w:jc w:val="center"/>
        <w:rPr/>
      </w:pPr>
      <w:r>
        <w:rPr>
          <w:b/>
          <w:sz w:val="27"/>
        </w:rPr>
        <w:t>Чеченской Республике: первые итоги и перспективы».</w:t>
      </w:r>
      <w:r>
        <w:rPr/>
        <w:t xml:space="preserve"> </w:t>
      </w:r>
    </w:p>
    <w:p>
      <w:pPr>
        <w:pStyle w:val="Normal"/>
        <w:spacing w:before="0" w:after="200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jc w:val="center"/>
        <w:rPr/>
      </w:pPr>
      <w:r>
        <w:rPr>
          <w:sz w:val="27"/>
        </w:rPr>
        <w:t>(г. Грозный, 14.06.2010</w:t>
      </w:r>
      <w:r>
        <w:rPr/>
        <w:t xml:space="preserve"> </w:t>
      </w:r>
      <w:r>
        <w:rPr>
          <w:sz w:val="27"/>
        </w:rPr>
        <w:t>г.)</w:t>
      </w:r>
      <w:r>
        <w:rPr/>
        <w:t xml:space="preserve"> </w:t>
      </w:r>
    </w:p>
    <w:p>
      <w:pPr>
        <w:pStyle w:val="Normal"/>
        <w:spacing w:before="0" w:after="200"/>
        <w:jc w:val="center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>
          <w:sz w:val="15"/>
        </w:rPr>
        <w:t> </w:t>
      </w:r>
      <w:r>
        <w:rPr/>
        <w:t xml:space="preserve"> </w:t>
      </w:r>
    </w:p>
    <w:tbl>
      <w:tblPr>
        <w:tblW w:w="105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730"/>
        <w:gridCol w:w="1820"/>
        <w:gridCol w:w="4672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  <w:r>
              <w:rPr/>
              <w:t xml:space="preserve">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и                                           семинара - совещания</w:t>
            </w:r>
            <w:r>
              <w:rPr/>
              <w:t xml:space="preserve">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                            </w:t>
            </w:r>
            <w:r>
              <w:rPr>
                <w:b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                                                                          </w:t>
            </w:r>
            <w:r>
              <w:rPr>
                <w:b/>
              </w:rPr>
              <w:t>Место работы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Оздарбиев Рамзан Гусайн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  министра образования  и науки Ч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Чеченская Республика, МОи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Рытов Алексей Иванович, к.п.н.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ервый про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Москва, ФГОУ ДПО  АПК и ПП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льмурзаева Ганга Бекхановна, к.и.н.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ОУ ДПО Ч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гумен Варлаам (Пономарев)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лагочинный православных церквей по Ч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 </w:t>
            </w:r>
          </w:p>
        </w:tc>
      </w:tr>
      <w:tr>
        <w:trPr>
          <w:trHeight w:val="276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сакова Людмила Сулимановна, к.п.н., заслуженный учитель РСО-Алания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екто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Владикавказ, Северо-Осетинский 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рсанукаев Абдула Магомед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Институт проблем образования Чеченской Республики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Халиков Адам Мовлае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зам. муфтия Ч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Духовное управление Чеченской Республики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басова Айшат Сулейм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,                           МОУ « Гимназия № 5» с. Урус- Марта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втаева Тумиша Хас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.чеч.трад. культ. и эт.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тойский район,                                            МОУ «А.Шерипов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йдамирова Аминат Адн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                                                               МОУ «СОШ № 39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лдибирова Малика Зау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ожай-Юртовский район  МОУ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лиев </w:t>
            </w:r>
          </w:p>
          <w:p>
            <w:pPr>
              <w:pStyle w:val="Normal"/>
              <w:rPr/>
            </w:pPr>
            <w:r>
              <w:rPr/>
              <w:t xml:space="preserve">Иса Кутуз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 МОиН Чеченской Республики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лисханова </w:t>
            </w:r>
          </w:p>
          <w:p>
            <w:pPr>
              <w:pStyle w:val="Normal"/>
              <w:rPr/>
            </w:pPr>
            <w:r>
              <w:rPr/>
              <w:t xml:space="preserve">Малика Хами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 МОУ «Новосолкушин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лхазов Сид-Паша Дайирсолт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ргана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 </w:t>
            </w:r>
          </w:p>
        </w:tc>
      </w:tr>
      <w:tr>
        <w:trPr>
          <w:trHeight w:val="718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лханова Анжела Юрь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удермес МОУ « СОШ № 7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рсамурзаева Хеда Лем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. нач. кл.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 район МОУ «СОШ №1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хмадова Заман Абу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Курчалоевский район,                                           МОУ « Цоци-Юртовская СОШ № 1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Аюбова </w:t>
            </w:r>
          </w:p>
          <w:p>
            <w:pPr>
              <w:pStyle w:val="Normal"/>
              <w:rPr/>
            </w:pPr>
            <w:r>
              <w:rPr/>
              <w:t xml:space="preserve">Петмат Ал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, МОУ «Алхан-Юртов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азиева </w:t>
            </w:r>
          </w:p>
          <w:p>
            <w:pPr>
              <w:pStyle w:val="Normal"/>
              <w:rPr/>
            </w:pPr>
            <w:r>
              <w:rPr/>
              <w:t xml:space="preserve">Лайла Муслим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ли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дельбиева Индира Алты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айсуркаева Лайла Битирсулт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,                                            МОУ «Старощедрин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атаева Зинаида Сала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атырова райман Бау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                                              МОУ «Юбилейная  СОШ» </w:t>
            </w:r>
          </w:p>
        </w:tc>
      </w:tr>
      <w:tr>
        <w:trPr>
          <w:trHeight w:val="706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ашхаджиева Лариса Анд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,                                        МОУ «Гудермесская СОШ № 9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едригов Бадруди Мот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. Начальник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Ачхой- Мартановский район,                     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етильмерзаев Магомед Мусламо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РМК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олтукаева Малика Хазмаго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Аргун,                                                            МОУ «СОШ № 5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Бурсалова Дещи Бурс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 xml:space="preserve">Грозненский район, МОУ  «Первомай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Вахабова </w:t>
            </w:r>
          </w:p>
          <w:p>
            <w:pPr>
              <w:pStyle w:val="Normal"/>
              <w:rPr/>
            </w:pPr>
            <w:r>
              <w:rPr/>
              <w:t xml:space="preserve">Медни Ма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Газимагомаев </w:t>
            </w:r>
          </w:p>
          <w:p>
            <w:pPr>
              <w:pStyle w:val="Normal"/>
              <w:rPr/>
            </w:pPr>
            <w:r>
              <w:rPr/>
              <w:t xml:space="preserve">Руслан Алихан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ожай-Юрт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Гинаева Луиза Висан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, «Мелхчин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Гучигов Тамерлн Хасан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той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агиева </w:t>
            </w:r>
          </w:p>
          <w:p>
            <w:pPr>
              <w:pStyle w:val="Normal"/>
              <w:rPr/>
            </w:pPr>
            <w:r>
              <w:rPr/>
              <w:t xml:space="preserve">Милана Резв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Ачхой-Мартан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акаева </w:t>
            </w:r>
          </w:p>
          <w:p>
            <w:pPr>
              <w:pStyle w:val="Normal"/>
              <w:rPr/>
            </w:pPr>
            <w:r>
              <w:rPr/>
              <w:t xml:space="preserve">Луиза Султ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дтеречны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акаева Аймани Леч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ожай-Юртовский район,                                    МОУ «СОШ с. Галайты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ельмаева </w:t>
            </w:r>
          </w:p>
          <w:p>
            <w:pPr>
              <w:pStyle w:val="Normal"/>
              <w:rPr/>
            </w:pPr>
            <w:r>
              <w:rPr/>
              <w:t xml:space="preserve">Зулпа Маго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ециев Вахарсолт Баудин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ожай-Юрт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жабраилова Роза Ак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Шали,                                                             МОУ «СОШ № 8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жабраилова Хеда Ах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                                                           МОУ «СОШ № 5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жавотханова </w:t>
            </w:r>
          </w:p>
          <w:p>
            <w:pPr>
              <w:pStyle w:val="Normal"/>
              <w:rPr/>
            </w:pPr>
            <w:r>
              <w:rPr/>
              <w:t xml:space="preserve">Светлана Залавд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идимова Гурия Идрис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, МОУ «СОШ с. Брагуны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Дудуркаев Юсуп Мухажит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ди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Аргу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Жабраилов </w:t>
            </w:r>
          </w:p>
          <w:p>
            <w:pPr>
              <w:pStyle w:val="Normal"/>
              <w:rPr/>
            </w:pPr>
            <w:r>
              <w:rPr/>
              <w:t xml:space="preserve">Руслан Наипп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ожай-Юрт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Завада Татьяна Георг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                                              МОУ «Чернокозов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Закаева Бирлант Абухадж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  район,                            МОУ «СОШ № 2» с. Мартан –Чу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ЗакаеваАйшт Сайпу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дтеречны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Закриева Петимат Мерлу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кафедрой этнопедагогики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 Ч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бакова Зоя Гайрбек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. спец. РОО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                                                              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брагимова Ольга Афанась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 Мартановский район,                          МОУ «СОШ № 5» с. Урус-Марта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льина Таисия Виктор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                                              МОУ «Наурская СОШ № 1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наева </w:t>
            </w:r>
          </w:p>
          <w:p>
            <w:pPr>
              <w:pStyle w:val="Normal"/>
              <w:rPr/>
            </w:pPr>
            <w:r>
              <w:rPr/>
              <w:t xml:space="preserve">Зарема Сальм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ли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сбахиева </w:t>
            </w:r>
          </w:p>
          <w:p>
            <w:pPr>
              <w:pStyle w:val="Normal"/>
              <w:rPr/>
            </w:pPr>
            <w:r>
              <w:rPr/>
              <w:t xml:space="preserve">Баната Абдурахм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смаилова Румиса Умар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  район,                                       МОУ «Лоха – Варандын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смаилова Румиса Умар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тойский  район, « Шатой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Исраилова Яхита Саи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  район,                           МОУ «СОШ № 2 с. Рошни –Чу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Каимова Рамнат Насруд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Шали, МОУ «СОШ № 1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Капланова Хажижат Якуб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. кл.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удермес,  СОШ №2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Кулиева Раиса Бау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,  МОУ «СОШ с. Брагуны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акмуджанова Роза Маго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 МОУ «СОШ» №4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амуева </w:t>
            </w:r>
          </w:p>
          <w:p>
            <w:pPr>
              <w:pStyle w:val="Normal"/>
              <w:rPr/>
            </w:pPr>
            <w:r>
              <w:rPr/>
              <w:t xml:space="preserve">Малика Алхазуров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. преподаватель кафедры педагогики и психологии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 Ч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ахмуджанова Элиза Чапа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Медаев Майрбек Юдинович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ректо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 Ч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едаева Хава Лем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кафедрой воспитания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 Ч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ежидова </w:t>
            </w:r>
          </w:p>
          <w:p>
            <w:pPr>
              <w:pStyle w:val="Normal"/>
              <w:rPr/>
            </w:pPr>
            <w:r>
              <w:rPr/>
              <w:t xml:space="preserve">Елизавета Айнды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идиева Радимхан Бауд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,                                       МОУ «Шелковская СОШ № 1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идиева Тамара Султ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, гимназия №11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ингсултанова </w:t>
            </w:r>
          </w:p>
          <w:p>
            <w:pPr>
              <w:pStyle w:val="Normal"/>
              <w:rPr/>
            </w:pPr>
            <w:r>
              <w:rPr/>
              <w:t xml:space="preserve">Разет Гамзат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ожай-Юрт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инкаилова Лариса Дукваха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,                                   МОУ «Гудермесская  СОШ  № 8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ирзаева Малика Мухут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Итум-Калинский район,                                 МОУ «ООШ с. Ведучи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уртазова Роза Вахаевн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 район МОУ «Алхан-Калинская СОШ №3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усалипова Бирлант Иса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ст РОО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Курчалоевский район,                                          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уталиева Зарган Хасрудди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линский район,                                               МОУ «СОШ № 2» с. Автуры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Муцелханова Тамуся Ах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                                                               МОУ «Ищерская Н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Нагаева Залпа Ези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ожай-Юртовский район,                                 МОУ «СОШ с. Замай- Юрт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Неткачева Надежда Геннадь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                                               МОУ «Наурская О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Овчарова Надежда Василь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,                                           МОУ «Каргалин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Перзаули Жарадат Ахмет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Сунженский район,                                            МОУ «Асиновская  СОШ № 3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аламова Лайла Зайнд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 Мартановский район,                        МОУ «СОШ № 3 с. Урус-Мартан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алихаджиева Умхан Бекарсолта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,                                         МОУ «Гордалинская 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амбулатова Лиза Адл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атуева Сацита Адн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 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елимов Бислан Бек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. РОО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Веде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олтханова Малика Хусей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Аргун,                                                             МОУ «СОШ № 1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улейманов </w:t>
            </w:r>
          </w:p>
          <w:p>
            <w:pPr>
              <w:pStyle w:val="Normal"/>
              <w:rPr/>
            </w:pPr>
            <w:r>
              <w:rPr/>
              <w:t xml:space="preserve">Саид-Ахмед  Сайдые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дтеречны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ултанова </w:t>
            </w:r>
          </w:p>
          <w:p>
            <w:pPr>
              <w:pStyle w:val="Normal"/>
              <w:rPr/>
            </w:pPr>
            <w:r>
              <w:rPr/>
              <w:t xml:space="preserve">ЛуизаМуса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Сусалоа Мелижа Бетирх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ройский район, МОУ « Шарой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Тасаева Кумира Саидмаго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, МОУ Червленская  СОШ №1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Татаева Залина Мухад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,                                                  МОУ  «Червлен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Тимаев </w:t>
            </w:r>
          </w:p>
          <w:p>
            <w:pPr>
              <w:pStyle w:val="Normal"/>
              <w:rPr/>
            </w:pPr>
            <w:r>
              <w:rPr/>
              <w:t xml:space="preserve">Султан Султанович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дтеречны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Тулумбаева  Хадижат Круптурсу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елковской район,                          Филиал МОУ «Сары –Суйская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Туршиева Хадижат  Ах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Аргун,                                                             МОУ «СОШ № 2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Хаджиева </w:t>
            </w:r>
          </w:p>
          <w:p>
            <w:pPr>
              <w:pStyle w:val="Normal"/>
              <w:rPr/>
            </w:pPr>
            <w:r>
              <w:rPr/>
              <w:t xml:space="preserve">Захра Ал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Халуатова Тмара Саи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уч нач.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  район,  ст. Петропавловская.                                    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Хамзатова Залпа Бец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Итум- Калинский район,                                МОУ «ООШ с. Кокадой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Хлидова Сман Зайнд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  РМК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ли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Хункермурзаева Патимат Ахме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удермесский район,  МОУ  «СОШ с. Брагуны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Хусейнова Роза Шаги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розненский район,                                       МОУ «Алхан - Калинская СОШ № 2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Чалаева Яха Ал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 Мартановский  район,                            МОУ «СОШ № 2» с. Гойты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Часовских Светлана Михайл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Наурский район, МОУ «Наурская СОШ№2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Шахбулатова Соби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  управления  образованием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Итум- Калинский район,                               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1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жиева </w:t>
            </w:r>
          </w:p>
          <w:p>
            <w:pPr>
              <w:pStyle w:val="Normal"/>
              <w:rPr/>
            </w:pPr>
            <w:r>
              <w:rPr/>
              <w:t xml:space="preserve">Мадина Ахма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ли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льдерханова Ляля Мухди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тодист РОО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Шалин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3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льжуркаева </w:t>
            </w:r>
          </w:p>
          <w:p>
            <w:pPr>
              <w:pStyle w:val="Normal"/>
              <w:rPr/>
            </w:pPr>
            <w:r>
              <w:rPr/>
              <w:t xml:space="preserve">Галина Павл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4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льжуркаева Шура Саид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5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льмурзаева </w:t>
            </w:r>
          </w:p>
          <w:p>
            <w:pPr>
              <w:pStyle w:val="Normal"/>
              <w:rPr/>
            </w:pPr>
            <w:r>
              <w:rPr/>
              <w:t xml:space="preserve">Румиса Абуязит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кафедрой инновационных технологий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 Ч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6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Эстамирова Мадина Сулейм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                 начальных 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Ачхой- Мартановский район,                      МОУ «Ачхой – Мартановский СОШ»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7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Юнусова Светлана Дукае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. преподаватель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г. Грозный, ЧИПКР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8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/>
            </w:pPr>
            <w:r>
              <w:rPr/>
              <w:t xml:space="preserve">Яхьяева Айна Султановн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 xml:space="preserve">Урус-Мартановский район </w:t>
            </w:r>
          </w:p>
        </w:tc>
      </w:tr>
    </w:tbl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p>
      <w:pPr>
        <w:pStyle w:val="Normal"/>
        <w:spacing w:before="0" w:after="200"/>
        <w:rPr/>
      </w:pPr>
      <w:r>
        <w:rPr/>
        <w:t xml:space="preserve"> 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49:00Z</dcterms:created>
  <dc:creator>admin</dc:creator>
  <dc:description/>
  <dc:language>en-US</dc:language>
  <cp:lastModifiedBy>admin</cp:lastModifiedBy>
  <dcterms:modified xsi:type="dcterms:W3CDTF">2010-06-18T16:49:00Z</dcterms:modified>
  <cp:revision>2</cp:revision>
  <dc:subject/>
  <dc:title>Список участников Чечня</dc:title>
</cp:coreProperties>
</file>