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РНО АУПК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29640</wp:posOffset>
                </wp:positionV>
                <wp:extent cx="52571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41"/>
                              <w:gridCol w:w="2138"/>
                              <w:gridCol w:w="2384"/>
                              <w:gridCol w:w="3216"/>
                            </w:tblGrid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частники семинара-совещания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чреж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 xml:space="preserve">Рыт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 xml:space="preserve">Алекс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 xml:space="preserve">первый проректор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Академияповышения квалификации и профессиональной переподготовки работников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Щу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заместитель начальника управления образовательной политики, опеки и попечительства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 xml:space="preserve">Департамент образования Новосибирской области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Кур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Андрей Вячеславович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священнослужитель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Русской Православной Церкв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протодиакон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Русская Православ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8"/>
                                    </w:rPr>
                                    <w:t>Церков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Давыдов Валериан Николаевич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заместитель руководителя Общеепархиального духовно-просветительского Центра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восибирское епархиальное  управ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2"/>
                                      <w:szCs w:val="28"/>
                                    </w:rPr>
                                    <w:t>Син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2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2"/>
                                      <w:szCs w:val="28"/>
                                    </w:rPr>
                                    <w:t xml:space="preserve">Васил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2"/>
                                      <w:szCs w:val="28"/>
                                    </w:rPr>
                                    <w:t>Яковлевич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НИПКиПРО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хитар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ор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тра развития ФРСПК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К и ППРО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кулов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тлан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ябрьский филиал Городского центра развития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ахар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афима Эдуард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подаватель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ОУ ДПО НСО НИПКиП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усла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талья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русского языка и литературы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МОУ Томиловская ООШ Мошк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ы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лена Пет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е образовательное учреждение  «Информационно-методический центр» Куп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ветлана Васильев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совета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парат полномочного представителя президента РФСФ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а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талья Александровна 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 Городской центр мониторинга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ил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таль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рший 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ое образовательное учреждение Центр информационных технологий УО Куйбыше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родецка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ветлана Васильев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е учреждение  «Информационно-методический образовательный центр» Бага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риб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ина Антоновн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е образовательное учреждение «Информационно-методический центр» Болотн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уто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таль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>Отдел информационно-методической работы муниципального учреждения «Образование Карасук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ни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еся Дмитри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ое управление образования мэрии г.Новосибир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нис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ветлана Анатолье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гимназия №13 г.Новосибир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у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дежда Андрее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образования Первомай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географии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СОШ №1 Чулым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ха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е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ельцовский филиал Городского центра развития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уб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ьга 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ение образования, культуры, спорта, молодежной политики Татар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а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лия Валентинов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ое образовательное учреждение «Информационно-методический центр» Маслян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м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ена Пет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ининский филиал Городского центра развития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пуст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рина Александро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подаватель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ОУ ДПО НСО НИПКиП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вальчу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лена Николаев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ое образовательное учреждение «Информационно-методический центр» Доволе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ега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нтонина Ивано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О УО Здв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ес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ия Иван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русского языка и литературы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Колыванская СОШ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омни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тлана Виктор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методическим кабинетом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О УО г.Искити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марист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тьяна Петр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тральный филиал Городского центра развития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азар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ия Виктор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ое учреждение «Межшкольный информационно-методический центр» Чан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анг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ариса  Анатольевн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ниципальное учреждение «Информационно-методический центр» Чистоозер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еут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 ЦИМО Бараб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ун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стасия Дмитри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МИМЦ Орды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ы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вгения Алексее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лен родительского комитета 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СОШ №186 г.Новосибир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рты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бовь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 Информационно-методический центр Новосибир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ихрен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ий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ционно-методический отдел УО Кочене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оз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талья Борис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трудник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сибирская епархия ОДП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рашк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ина Георгие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гимназия №11 г.Новосибир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аню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льга Николаев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ое образовательное учреждение «Межшкольный информационно-методический центр» Север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фи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вгения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учреждение  «Центр развития образования» г.Берд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т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ьга Геннадье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лабораторией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ской центр развития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илип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ветлана Василье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 Межшкольный методический центр Сузу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луке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дежда Владими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ое образовательное учреждение «Межшкольный информационно-методический центр» Кышт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ут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е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СОШ №99 г.Новосибир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го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рина Владимиро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НОШ №1 г.Об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гож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рина Николае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ультан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партамент образования НС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дчи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рида Тулиге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бюджетное образовательное учреждение дополнительного образования педагогов и детей «Информационно-методический центр» Краснозер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елезн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алентина Николае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«ИМЦ» Маслян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ерге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на Василье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ение образования Тогуч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ч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ое учреждение «Межшкольный информационно-методический центр» Уб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маш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лена Васильевна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подаватель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ской центр развития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итен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бовь Ивановна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ный методический кабинет Искитим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сти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тья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аргатский МУ «Межшкольный методический центр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ль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тлана Вяче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ниципальное учреждение «Межшкольный информационно-методический центр» Черепан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ба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лерий Дмитриевич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истории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Камышинская СОШ Кышт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ни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лександр Александрович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сибирская епархия ОДП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ефе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и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учреждение «Межшкольный методический центр» Усть-Тар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мид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ес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ционно-методический центр УО Кочк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нейде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ьг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ровский филиал Городского центра развития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пигар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итрий Владимирович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МИМЦ Черепано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841.9pt;mso-wrap-distance-left:9.05pt;mso-wrap-distance-right:9.05pt;mso-wrap-distance-top:0pt;mso-wrap-distance-bottom:0pt;margin-top:73.2pt;mso-position-vertical-relative:page;margin-left:4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41"/>
                        <w:gridCol w:w="2138"/>
                        <w:gridCol w:w="2384"/>
                        <w:gridCol w:w="3216"/>
                      </w:tblGrid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астники семинара-совещания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режд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Ры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Алекс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первый проректор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Академияповышения квалификации и профессиональной переподготовки работников образ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Щук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Владимир Николаевич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заместитель начальника управления образовательной политики, опеки и попечительства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Департамент образования Новосибирской области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Кура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Андрей Вячеславович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священнослужитель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Русской Православной Церкв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протодиакон</w:t>
                              </w:r>
                            </w:hyperlink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Русская Православна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>Церков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Давыдов Валериан Николаевич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заместитель руководителя Общеепархиального духовно-просветительского Центра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сибирское епархиальное  управл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8"/>
                              </w:rPr>
                              <w:t>Син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8"/>
                              </w:rPr>
                              <w:t xml:space="preserve">Васил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8"/>
                              </w:rPr>
                              <w:t>Яковлевич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НИПКиПРО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хита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ор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тра развития ФРСПК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К и ППРО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куло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тлана Евген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ябрьский филиал Городского центра развития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ахар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афима Эдуард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подаватель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ОУ ДПО НСО НИПКиП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усла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талья Анатол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русского языка и литературы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МОУ Томиловская ООШ Мошко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ы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лена Петров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е образовательное учреждение  «Информационно-методический центр» Куп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етлана Васильев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совета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парат полномочного представителя президента РФСФ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а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талья Александровна 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 Городской центр мониторинга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ил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талья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рший 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е образовательное учреждение Центр информационных технологий УО Куйбыше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ец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етлана Васильев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е учреждение  «Информационно-методический образовательный центр» Бага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рибов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на Антоновн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е образовательное учреждение «Информационно-методический центр» Болотн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ут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талья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Отдел информационно-методической работы муниципального учреждения «Образование Карасук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и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еся Дмитри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ое управление образования мэрии г.Новосибир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нис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етлана Анатолье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гимназия №13 г.Новосибир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у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дежда Андрее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образования Первомай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тлана Николае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географии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СОШ №1 Чулым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ха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ена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ельцовский филиал Городского центра развития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у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ьга 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образования, культуры, спорта, молодежной политики Татар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а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лия Валентинов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е образовательное учреждение «Информационно-методический центр» Маслян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м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ена Пет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ининский филиал Городского центра развития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пуст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рина Александро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подаватель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ОУ ДПО НСО НИПКиП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вальчу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лена Николаев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е образовательное учреждение «Информационно-методический центр» Доволе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ега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нтонина Ивано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О УО Здв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есн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ия Иван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русского языка и литературы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Колыванская СОШ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омни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тлана Виктор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методическим кабинетом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О УО г.Искит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арист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тьяна Петр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тральный филиал Городского центра развития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азар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ия Виктор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е учреждение «Межшкольный информационно-методический центр» Чано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анг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ариса  Анатольевн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ниципальное учреждение «Информационно-методический центр» Чистоозер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еут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талья Александр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 ЦИМО Бараб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ун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стасия Дмитри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МИМЦ Орды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ы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вгения Алексее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лен родительского комитета 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СОШ №186 г.Новосибир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рты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бовь Викто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 Информационно-методический центр Новосибир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ихрени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 Михайлович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ий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ционно-методический отдел УО Кочене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о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талья Борис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трудник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сибирская епархия ОДП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раш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ина Георгие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гимназия №11 г.Новосибир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ню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льга Николаев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е образовательное учреждение «Межшкольный информационно-методический центр» Север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фи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вгения Юр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учреждение  «Центр развития образования» г.Берд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т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ьга Геннадье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лабораторией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й центр развития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илип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етлана Василье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 Межшкольный методический центр Сузу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луке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дежда Владимиров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е образовательное учреждение «Межшкольный информационно-методический центр» Кышто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ут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ена Юр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СОШ №99 г.Новосибир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г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рина Владимиро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НОШ №1 г.Об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гожн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рина Николае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ан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партамент образования НС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дчи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рида Тулиге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ниципальное бюджетное образовательное учреждение дополнительного образования педагогов и детей «Информационно-методический центр» Краснозер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лезн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алентина Николае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«ИМЦ» Маслян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рге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на Василье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образования Тогуч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ч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рина Николае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е учреждение «Межшкольный информационно-методический центр» Уб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маш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лена Васильевна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подаватель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й центр развития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итен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бовь Ивановна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ный методический кабинет Искитим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сти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тьяна Михайл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аргатский МУ «Межшкольный методический центр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льк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тлана Вячеслав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е учреждение «Межшкольный информационно-методический центр» Черепано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ба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лерий Дмитриевич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истории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Камышинская СОШ Кышто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ник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лександр Александрович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сибирская епархия ОДП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ефе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ина Ива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учреждение «Межшкольный методический центр» Усть-Тар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мид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еся Александ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ционно-методический центр УО Кочко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нейде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ьга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ровский филиал Городского центра развития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пигар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итрий Владимирович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МИМЦ Черепано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4;&#1103;&#1097;&#1077;&#1085;&#1085;&#1086;&#1089;&#1083;&#1091;&#1078;&#1080;&#1090;&#1077;&#1083;&#1100;" TargetMode="External"/><Relationship Id="rId3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4" Type="http://schemas.openxmlformats.org/officeDocument/2006/relationships/hyperlink" Target="http://ru.wikipedia.org/wiki/&#1055;&#1088;&#1086;&#1090;&#1086;&#1076;&#1080;&#1072;&#1082;&#1086;&#1085;" TargetMode="External"/><Relationship Id="rId5" Type="http://schemas.openxmlformats.org/officeDocument/2006/relationships/hyperlink" Target="http://ru.wikipedia.org/wiki/&#1057;&#1074;&#1103;&#1097;&#1077;&#1085;&#1085;&#1086;&#1089;&#1083;&#1091;&#1078;&#1080;&#1090;&#1077;&#1083;&#1100;" TargetMode="External"/><Relationship Id="rId6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7" Type="http://schemas.openxmlformats.org/officeDocument/2006/relationships/hyperlink" Target="http://ru.wikipedia.org/wiki/&#1055;&#1088;&#1086;&#1090;&#1086;&#1076;&#1080;&#1072;&#1082;&#1086;&#1085;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8:11:00Z</dcterms:created>
  <dc:creator>krutova</dc:creator>
  <dc:description/>
  <cp:keywords/>
  <dc:language>en-US</dc:language>
  <cp:lastModifiedBy>krutova</cp:lastModifiedBy>
  <cp:lastPrinted>2010-06-04T10:52:00Z</cp:lastPrinted>
  <dcterms:modified xsi:type="dcterms:W3CDTF">2010-06-04T06:57:00Z</dcterms:modified>
  <cp:revision>11</cp:revision>
  <dc:subject/>
  <dc:title/>
</cp:coreProperties>
</file>