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b/>
          <w:b/>
        </w:rPr>
      </w:pPr>
      <w:r>
        <w:rPr>
          <w:b/>
        </w:rPr>
        <w:t>Академия повышения квалификации и профессиональной</w:t>
      </w:r>
    </w:p>
    <w:p>
      <w:pPr>
        <w:pStyle w:val="Style10"/>
        <w:jc w:val="center"/>
        <w:rPr>
          <w:b/>
          <w:b/>
        </w:rPr>
      </w:pPr>
      <w:r>
        <w:rPr>
          <w:b/>
        </w:rPr>
        <w:t>переподготовки работников образования</w:t>
      </w:r>
    </w:p>
    <w:p>
      <w:pPr>
        <w:pStyle w:val="Normal"/>
        <w:ind w:right="-6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25" w:hanging="0"/>
        <w:rPr>
          <w:b/>
          <w:b/>
        </w:rPr>
      </w:pPr>
      <w:r>
        <w:rPr>
          <w:b/>
        </w:rPr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  <w:t>Утверждаю</w:t>
      </w:r>
    </w:p>
    <w:p>
      <w:pPr>
        <w:pStyle w:val="Heading1"/>
        <w:ind w:right="-625" w:hanging="0"/>
        <w:rPr/>
      </w:pPr>
      <w:r>
        <w:rPr/>
        <w:t>Ректор Академии ПК и ППРО</w:t>
      </w:r>
    </w:p>
    <w:p>
      <w:pPr>
        <w:pStyle w:val="Normal"/>
        <w:ind w:right="-625" w:hanging="0"/>
        <w:jc w:val="right"/>
        <w:rPr/>
      </w:pPr>
      <w:r>
        <w:rPr/>
        <w:t>________________Э.М.Никитин</w:t>
      </w:r>
    </w:p>
    <w:p>
      <w:pPr>
        <w:pStyle w:val="Normal"/>
        <w:ind w:right="-625" w:hanging="0"/>
        <w:jc w:val="right"/>
        <w:rPr/>
      </w:pPr>
      <w:r>
        <w:rPr/>
        <w:t xml:space="preserve">« </w:t>
      </w:r>
      <w:r>
        <w:rPr>
          <w:lang w:val="en-US"/>
        </w:rPr>
        <w:t>23</w:t>
      </w:r>
      <w:r>
        <w:rPr/>
        <w:t xml:space="preserve"> »  июня   2005г.</w:t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62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62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62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62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4"/>
        <w:ind w:right="-625" w:hanging="0"/>
        <w:rPr/>
      </w:pPr>
      <w:r>
        <w:rPr/>
        <w:t>НОРМЫ ВРЕМЕНИ</w:t>
      </w:r>
    </w:p>
    <w:p>
      <w:pPr>
        <w:pStyle w:val="Normal"/>
        <w:ind w:right="-625" w:hanging="0"/>
        <w:jc w:val="center"/>
        <w:rPr/>
      </w:pPr>
      <w:r>
        <w:rPr/>
        <w:t>для расчета объема учебной работы, учета основных видов учебно-методической, научно-исследовательской и других работ, выполняемых профессорско-преподавательским составом Академии повышения квалификации и профессиональной переподготовки работников образования</w:t>
      </w:r>
    </w:p>
    <w:p>
      <w:pPr>
        <w:pStyle w:val="Normal"/>
        <w:ind w:right="-625" w:hanging="0"/>
        <w:jc w:val="center"/>
        <w:rPr/>
      </w:pPr>
      <w:r>
        <w:rPr/>
      </w:r>
    </w:p>
    <w:p>
      <w:pPr>
        <w:pStyle w:val="Normal"/>
        <w:ind w:right="-625" w:hanging="0"/>
        <w:jc w:val="center"/>
        <w:rPr/>
      </w:pPr>
      <w:r>
        <w:rPr/>
      </w:r>
    </w:p>
    <w:p>
      <w:pPr>
        <w:pStyle w:val="Normal"/>
        <w:ind w:right="-625" w:hanging="0"/>
        <w:jc w:val="center"/>
        <w:rPr/>
      </w:pPr>
      <w:r>
        <w:rPr/>
      </w:r>
    </w:p>
    <w:p>
      <w:pPr>
        <w:pStyle w:val="Normal"/>
        <w:ind w:right="-62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2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2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2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25" w:hanging="0"/>
        <w:jc w:val="center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  <w:t>Одобрено на заседании</w:t>
      </w:r>
    </w:p>
    <w:p>
      <w:pPr>
        <w:pStyle w:val="Normal"/>
        <w:ind w:right="-625" w:hanging="0"/>
        <w:jc w:val="right"/>
        <w:rPr/>
      </w:pPr>
      <w:r>
        <w:rPr/>
        <w:t>Ученого Совета Академии ПК и ППРО</w:t>
      </w:r>
    </w:p>
    <w:p>
      <w:pPr>
        <w:pStyle w:val="Normal"/>
        <w:ind w:right="-625" w:hanging="0"/>
        <w:jc w:val="right"/>
        <w:rPr/>
      </w:pPr>
      <w:r>
        <w:rPr/>
        <w:t>«  23 »    июня    2005г.</w:t>
      </w:r>
    </w:p>
    <w:p>
      <w:pPr>
        <w:pStyle w:val="Normal"/>
        <w:ind w:right="-625" w:hanging="0"/>
        <w:jc w:val="right"/>
        <w:rPr/>
      </w:pPr>
      <w:r>
        <w:rPr/>
        <w:t>протокол №</w:t>
      </w:r>
      <w:r>
        <w:rPr>
          <w:lang w:val="en-US"/>
        </w:rPr>
        <w:t xml:space="preserve">  45</w:t>
      </w:r>
    </w:p>
    <w:p>
      <w:pPr>
        <w:pStyle w:val="Normal"/>
        <w:ind w:right="-62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right"/>
        <w:rPr/>
      </w:pPr>
      <w:r>
        <w:rPr/>
      </w:r>
    </w:p>
    <w:p>
      <w:pPr>
        <w:pStyle w:val="Normal"/>
        <w:ind w:right="-625" w:hanging="0"/>
        <w:jc w:val="center"/>
        <w:rPr/>
      </w:pPr>
      <w:r>
        <w:rPr/>
        <w:t>Москва</w:t>
      </w:r>
    </w:p>
    <w:p>
      <w:pPr>
        <w:pStyle w:val="Normal"/>
        <w:ind w:right="-625" w:hanging="0"/>
        <w:jc w:val="center"/>
        <w:rPr/>
      </w:pPr>
      <w:r>
        <w:rPr/>
        <w:t>2005</w:t>
      </w:r>
    </w:p>
    <w:p>
      <w:pPr>
        <w:pStyle w:val="Normal"/>
        <w:ind w:right="-625" w:hanging="0"/>
        <w:rPr/>
      </w:pPr>
      <w:r>
        <w:rPr/>
      </w:r>
    </w:p>
    <w:p>
      <w:pPr>
        <w:pStyle w:val="Heading2"/>
        <w:ind w:right="-625" w:hanging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>
          <w:spacing w:val="-12"/>
        </w:rPr>
      </w:pPr>
      <w:r>
        <w:rPr>
          <w:spacing w:val="-12"/>
        </w:rPr>
        <w:t>Нормы времени для расчета объема учебной работы, учета основных видов учебно-методической, научно-исследовательской и других работ, выполняемых профессорско-преподавательским составом Академии повышения квалификации и профессиональной переподготовки работников образования составлены на основе Типового положения об образовательном учреждении дополнительного профессионального образования (повышения квалификации) специалистов, утвержденном Постановлением правительства Российской Федерации от 26 июня 1995г. №610, Устава Академии ПК и ППРО, Письма Минобразования России от 26.06.2003 №14-55-784ин/15, а также с учетом сложившейся практики и специфики повышения квалификации работников образования в Академии ПК и ППРО, выражающейся 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360" w:right="-625" w:hanging="360"/>
        <w:jc w:val="both"/>
        <w:rPr/>
      </w:pPr>
      <w:r>
        <w:rPr/>
        <w:t>необходимости постоянного обновления содержания и форм организации учебной работы с учетом изменяющихся профессиональных потребностей работников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360" w:right="-625" w:hanging="360"/>
        <w:jc w:val="both"/>
        <w:rPr/>
      </w:pPr>
      <w:r>
        <w:rPr/>
        <w:t>высоком уровне требований к содержанию и качеству учебных занятий со стороны слушателей, имеющих, в основном, высшее профессиональное образование, опыт практическ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360" w:right="-625" w:hanging="360"/>
        <w:jc w:val="both"/>
        <w:rPr/>
      </w:pPr>
      <w:r>
        <w:rPr/>
        <w:t>разнообразии применяемых технологий обучения, форм организации учебного проц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360" w:right="-625" w:hanging="360"/>
        <w:jc w:val="both"/>
        <w:rPr/>
      </w:pPr>
      <w:r>
        <w:rPr/>
        <w:t>большом объеме учебно-организационн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/>
      </w:pPr>
      <w:r>
        <w:rPr/>
        <w:t>Все виды педагогической работы выполняются преподавателями Академии на основе ежегодно (на учебный год) составленных индивидуальных планов. Планы штатных преподавателей и совместителей утверждает заведующий кафедрой, планы заведующих кафедрами – ректор Акаде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/>
      </w:pPr>
      <w:r>
        <w:rPr/>
        <w:t>Объем учебной нагрузки для ППС устанавливаются ректором ежегодно, исходя из утвержденных штатных единиц, с учетом занимаемой должности и необходимости выполнения учебной и других видов работы в пределах 36 часов в неделю. Учебная нагрузка ППС устанавливается в зависимости от квалификации специалистов и профиля кафедры в размере не менее 450 часов и не более 800 часов в учебный год. При расчете учебной нагрузки ППС необходимо учитывать, что учебная нагрузка преподавателя в неделю не должна превышать 36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/>
      </w:pPr>
      <w:r>
        <w:rPr/>
        <w:t xml:space="preserve">Объем работы и виды учебных поручений по разделам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VII</w:t>
      </w:r>
      <w:r>
        <w:rPr/>
        <w:t xml:space="preserve"> индивидуального плана обуславливаются необходимостью научно-методического и организационно-методического обеспечения образовательных программ, курсов, учебных групп слуш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/>
      </w:pPr>
      <w:r>
        <w:rPr/>
        <w:t xml:space="preserve">При планировании контингента, учебной и других видов педагогической работы заведующий кафедрой обязан учитывать, что в Академии действует норматив соотношения численности среднегодового контингента слушателей к одному преподавателю по </w:t>
      </w:r>
      <w:r>
        <w:rPr>
          <w:lang w:val="en-US"/>
        </w:rPr>
        <w:t>k</w:t>
      </w:r>
      <w:r>
        <w:rPr/>
        <w:t xml:space="preserve">=7,5. Для работы с аспирантами действует норматив соотношения: для очной и заочной формы обучения </w:t>
      </w:r>
      <w:r>
        <w:rPr>
          <w:lang w:val="en-US"/>
        </w:rPr>
        <w:t>k</w:t>
      </w:r>
      <w:r>
        <w:rPr/>
        <w:t xml:space="preserve">=10, для соискателей </w:t>
      </w:r>
      <w:r>
        <w:rPr>
          <w:lang w:val="en-US"/>
        </w:rPr>
        <w:t>k</w:t>
      </w:r>
      <w:r>
        <w:rPr/>
        <w:t xml:space="preserve">=2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/>
      </w:pPr>
      <w:r>
        <w:rPr/>
        <w:t>В индивидуальный план не включаются те виды педагогической деятельности преподавателя, которые подлежат дополнительной оплате (работа по договорам, написание и рецензирование статей, книг с получением гонораров, исследовательская работа по внебюджетной тематике и т.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/>
      </w:pPr>
      <w:r>
        <w:rPr/>
        <w:t>Педагогическая и учебная нагрузка преподавателей, работающих на условиях штатного совместительства на 0,2 или 0,4 ставки, определяется пропорционально установленной норме штатного преподав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/>
      </w:pPr>
      <w:r>
        <w:rPr/>
        <w:t>На период длительной (свыше месяца) командировки, болезни, обучения и т.п. преподаватель освобождается от всех видов нагрузки. Устанавливаемая ему на этот период учебная нагрузка выполняется другими преподавателями кафедры за счет уменьшения методической, организационно-методической работы или путем привлечения в установленном порядке преподавателей с почасовой оплатой труда. По возвращении преподавателя на работу заведующий кафедрой производит корректировку индивидуального пл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/>
      </w:pPr>
      <w:r>
        <w:rPr/>
        <w:t>В случае недозаезда слушателей на курсы обучение проходит в режиме групповых консультаций при объеме аудиторных занятий до 36 часов на группу от 6 человек или в режиме индивидуальных консультаций при объеме аудиторных занятий 20 часов на подгруппу до 6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/>
      </w:pPr>
      <w:r>
        <w:rPr/>
        <w:t>Аудиторные занятия рассчитываются в академических часах продолжительностью 40-45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/>
      </w:pPr>
      <w:r>
        <w:rPr/>
        <w:t>Нормы учебной работы разработаны для всех форм организации обучения, включая дистанцион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</w:tabs>
        <w:ind w:left="0" w:right="-625" w:firstLine="709"/>
        <w:jc w:val="both"/>
        <w:rPr/>
      </w:pPr>
      <w:r>
        <w:rPr/>
        <w:t>Заведующий кафедрой несет персональную ответственность за планирование и выполнение всех видов и объемов педагогической работы преподавателями кафедры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jc w:val="center"/>
        <w:rPr/>
      </w:pPr>
      <w:r>
        <w:rPr/>
        <w:t>2. Учебная работа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2410"/>
        <w:gridCol w:w="25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 времени в часах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9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удиторные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Чтение лекций на потоках, в учебных групп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 час з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 академический час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ведение практических занятий, семинаров, лабораторных работ, тренинговых занятий, деловых игр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 час на группу (подгруппу) з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1 академический час каждому преподавател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одгруппа не менее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12 чел., количество преподавателей определяется программой и УТ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роведение практических занятий, семинаров, лабораторных работ в дисплейных классах, по лингвистическим, художественным дисциплинам, психокоррекционных тренинг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 час на группу (подгруппу) за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1 академический час каждому преподавател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одгруппа не менее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6 чел., количество преподавателей определяется программой и УТ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ведение выездных тематических занятий (ВПЗ), в т.ч. на учебной базе других институтов различных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 час на группу (подгруппу) з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1 академический час преподавателю, проводящему занят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Количество часов на ВПЗ определяется программой и УТ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ведение занятий с использованием дистанционных форм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 час на группу (подгруппу) з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1 академический час преподавателю, проводящему занят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роведение научно-практических конференций, в т.ч. интернет-конференций, проводимых в режиме </w:t>
            </w:r>
            <w:r>
              <w:rPr>
                <w:sz w:val="22"/>
                <w:lang w:val="en-US"/>
              </w:rPr>
              <w:t>on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l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 час з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1 академический час каждому преподавателю, участвующему в проведении конферен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Количество преподавателей определяется программой и утверждается руководством Академ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ведение учебных экскур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 час з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1 академический час преподавателю, проводящему экскурс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едусматривается программой и УТ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  <w:gridCol w:w="2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 времени в часах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нсуль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ведение групповых консультаций по учебным дисциплинам в рамках к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 час з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1 академический ча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Группа не менее 6 чел.; количество часов определяется УТП, но не более 5% от объема учебной программы при обучении с отрывом от работы; 10% - с частичным отрывом; 15% - без отрыва от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роведение групповых консультаций при недоукомплектованности учебной групп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 час з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1 академический ча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Группа не менее 6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ведение индивидуальных консультаций для слушателей к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0,5 часа на одного слушател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едусматривается программой и УТ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ведение индивидуальных консультаций для слушателей курсов по выполнению практической работы в период обучения (без отрыва от 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0,5 часа на одного слушател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едусматривается программой и УТ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Проведение индивидуальных консультаций для специалистов образования по проблематике кафед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 час з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1 академический час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Не более 20 % от общего объема учебной нагрузки преподавателя в год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Фиксируется в журнале индивидуальных консульт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ведение консультаций перед экзаменами и государственной аттест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 час за академический час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2 часа на группу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Прием выпускных экзаменов слушателей к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0,5 часа на одного слушателя при устных экзаменах; 2 часа на поток – при письменных экзаменах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Не более 6 часов в день; состав комиссии не более 5-х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рием комплексных экзаменов (по двум и более учебным дисциплинам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о затраченному времени, но не более 0,5 часа на одного слушател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 xml:space="preserve">Состав комиссии не более 1 преподавателя по </w:t>
            </w:r>
            <w:r>
              <w:rPr>
                <w:bCs/>
                <w:sz w:val="22"/>
              </w:rPr>
              <w:t>каждой</w:t>
            </w:r>
            <w:r>
              <w:rPr>
                <w:sz w:val="22"/>
              </w:rPr>
              <w:t xml:space="preserve"> дисципли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ием вступительных экзаменов в аспирантуру и кандидатских экзаме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1 час на одного экзаменующегося каждому члену комисс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остав комиссии не более 4-х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верка письменных экзаменацион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0,3 часа на одну работ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520"/>
        <w:gridCol w:w="25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 времени в часах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ием зач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0,25 часа на одного слушателя, но не более 4 часов на группу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водится одним преподавателем по вопросам, утвержден-ным зав. кафедр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19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Участие в работе комиссии по приему защиты дипломных (выпускных)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0,5 часа на слушателя каждому члену комисс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Рецензирование выпускных работ и рефератов слушателей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о 3 часов на работу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318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До 10 стр. машинописного текста – 0,5 ча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318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До 15 стр.–1 час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318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До 23 стр.–2 ча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318" w:leader="none"/>
              </w:tabs>
              <w:rPr>
                <w:sz w:val="22"/>
              </w:rPr>
            </w:pPr>
            <w:r>
              <w:rPr>
                <w:bCs/>
                <w:sz w:val="22"/>
              </w:rPr>
              <w:t>23 и более стр.– 3 часа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Все виды письменных работ фиксируются в учебном журнале группы, должны быть предусмотрены программой и УТП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Требования к выпускным работам, отчетам  и рефератам определяются кафедр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роверка контрольных работ (в т.ч. при  дистанционных формах обучения)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0,5 часа на одну работу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верка и оценка письменной работы, выполненной слушателем (при обучении без отрыва от раб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0,5 часа на одну работу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Рецензирование отчетов слушателей о результатах экспериментальной, исследовательской работы в период обучения (без отрыва от работы), включая написание рецензии)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До 3 часов на 1 отчет и подготовку рецензи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о 10 стр. машинописного текста – 0,5 час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  <w:tab w:val="left" w:pos="318" w:leader="none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о 15 стр.–1 ча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  <w:tab w:val="left" w:pos="851" w:leader="none"/>
                <w:tab w:val="left" w:pos="1134" w:leader="none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о 23 стр.–2 час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  <w:tab w:val="left" w:pos="851" w:leader="none"/>
                <w:tab w:val="left" w:pos="1134" w:leader="none"/>
              </w:tabs>
              <w:ind w:left="0" w:hanging="0"/>
              <w:rPr>
                <w:sz w:val="22"/>
              </w:rPr>
            </w:pPr>
            <w:r>
              <w:rPr>
                <w:bCs/>
                <w:sz w:val="22"/>
              </w:rPr>
              <w:t>23 и более стр.–3часа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Рецензирование авторефератов, рефератов,  учебно-методических пособий и материалов, научных статей, в т.ч. подготовленных специалистами ИПК, ИУУ, ИРО, ВУЗами; методических материалов по поручению Минобрнауки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До 3 часов за 1 п.л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Фиксируется в журнале регистрации рецензий и отзывов на кафед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Экспертиза диссертационных исследований на соискание ученой степ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Кандидатская работа – 6 час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Докторская работа – 10 час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Фиксируется в журнале регистрации рецензий и отзывов на кафед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Рецензирование курсовых работ, рефератов, аспирантов, соиск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3 часа за 1 п.л., но не менее 3 часов за каждую работ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Обработка результатов диагностики и тестирования уровня знаний слушателей, включая подготовку аналитической спра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0,25 часа на одного слушател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Фиксируется в учебном журнале группы</w:t>
            </w:r>
          </w:p>
        </w:tc>
      </w:tr>
    </w:tbl>
    <w:p>
      <w:pPr>
        <w:pStyle w:val="Normal"/>
        <w:ind w:right="-694" w:hanging="0"/>
        <w:jc w:val="both"/>
        <w:rPr>
          <w:sz w:val="20"/>
        </w:rPr>
      </w:pPr>
      <w:r>
        <w:rPr>
          <w:sz w:val="20"/>
        </w:rPr>
        <w:t>* Выпускные работы, рефераты, отчеты слушателей о результатах экспериментальной, исследовательской работы в период обучения рассматриваются как формы отчетности и хранятся на кафедре 3 года</w:t>
      </w:r>
    </w:p>
    <w:p>
      <w:pPr>
        <w:pStyle w:val="Normal"/>
        <w:ind w:left="1800" w:right="-694" w:hanging="0"/>
        <w:rPr>
          <w:sz w:val="20"/>
        </w:rPr>
      </w:pPr>
      <w:r>
        <w:rPr>
          <w:sz w:val="20"/>
        </w:rPr>
      </w:r>
    </w:p>
    <w:p>
      <w:pPr>
        <w:pStyle w:val="Normal"/>
        <w:ind w:left="1800" w:right="-694" w:hanging="0"/>
        <w:rPr>
          <w:sz w:val="20"/>
        </w:rPr>
      </w:pPr>
      <w:r>
        <w:rPr>
          <w:sz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447"/>
        <w:gridCol w:w="23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рабо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 времени в часа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Рецензирование материалов передового педагогического опыта, материалов профессиональных конкурсов («Учитель года», «Лучшие школы России» и др.), в т.ч. видеоматериалов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3 часа за 1 п.л., но не менее 3 часов на одну работу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3 часа за 1 видеофиль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Оформляется приказом по Академии при отсутствии дополнительного финансирования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ажир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Руководство стажировкой ППС педвузов, педколледже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До 60 часов в год на каждого стаже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о индивидуальному плану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о итогам представляется от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уководство стажировкой слушателей, специалистов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Не более 20 часов на каждого стаже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о индивидуальному плану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о итогам представляется от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Руководство стажировкой по подготовке к поступлению в аспирантуру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20 часов в 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Продолжительность до 1 года с представлением отчета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уково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</w:rPr>
              <w:t>3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уководство кафедро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pacing w:val="-12"/>
              </w:rPr>
            </w:pPr>
            <w:r>
              <w:rPr>
                <w:b w:val="false"/>
                <w:bCs/>
                <w:spacing w:val="-12"/>
              </w:rPr>
              <w:t>40 часов в год при составе кафедры менее 5 штатных единиц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50 часов в год при составе кафедры  5 штатных единиц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60 часов в год при составе кафедры более 5 штатных единиц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16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3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bCs/>
                <w:sz w:val="22"/>
              </w:rPr>
            </w:pPr>
            <w:r>
              <w:rPr>
                <w:bCs/>
                <w:sz w:val="22"/>
              </w:rPr>
              <w:t>Руководство учебной программой (научное кураторство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/>
            </w:pPr>
            <w:r>
              <w:rPr>
                <w:bCs/>
                <w:sz w:val="22"/>
              </w:rPr>
              <w:t>30% от объема часов, предусмотренных программой и УТП  (для новых программ), 10% при повторном руководстве аналогичной программо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bCs/>
                <w:sz w:val="22"/>
              </w:rPr>
            </w:pPr>
            <w:r>
              <w:rPr>
                <w:bCs/>
                <w:sz w:val="22"/>
              </w:rPr>
              <w:t>Фиксируется в учебном журнале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bCs/>
                <w:sz w:val="22"/>
              </w:rPr>
            </w:pPr>
            <w:r>
              <w:rPr>
                <w:bCs/>
                <w:sz w:val="22"/>
              </w:rPr>
              <w:t>Засчитывается при наличии сертифицированной прогр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уководство аспирантами, докторантам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-иностранными (в т.ч. из стран СНГ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50 часов в год научному руководителю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100 часов в год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научному руководителю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уководство соискателям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25 часов в год научному руководителю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уководство самостоятельной работой слушателей, выполняемой без отрыва от работы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10% от объема часов, предусмотренных УТП, одному преподавателю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 xml:space="preserve">Фиксируется в учебном журнал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уководство педагогической практикой слушателе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10% от объема часов, предусмотренных УТП, руководителю педагогической практик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Фиксируется в учебном журна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уководство комплексной работой слушателей, включая написание рецензи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о 5 часов на работ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уководство курсовой, дипломной, аттестационной работой, включая консультации и написание рецензи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о 10 часов на 1 работ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360" w:right="-625" w:hanging="360"/>
        <w:rPr/>
      </w:pPr>
      <w:r>
        <w:rPr/>
        <w:t xml:space="preserve">Лекционные часы рассчитываются на поток (учебную группу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360" w:right="-625" w:hanging="360"/>
        <w:rPr>
          <w:lang w:val="en-US"/>
        </w:rPr>
      </w:pPr>
      <w:r>
        <w:rPr/>
        <w:t>Под термином «группа» понимается группа слушателей численностью 25-30 челов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360" w:right="-625" w:hanging="360"/>
        <w:rPr/>
      </w:pPr>
      <w:r>
        <w:rPr/>
        <w:t>Учет объема учебной работы штатных преподавателей, совместителей, а также преподавателей-почасовиков производится из расчета фактически затраченного времени, но не свыше установленных нор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360" w:right="-625" w:hanging="360"/>
        <w:rPr/>
      </w:pPr>
      <w:r>
        <w:rPr/>
        <w:t>Курсовые, выпускные, дипломные работы слушателей, рефераты и т.п. рассматриваются как формы отчетности и хранятся на кафедре 3 год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rPr/>
      </w:pPr>
      <w:r>
        <w:rPr/>
      </w:r>
    </w:p>
    <w:p>
      <w:pPr>
        <w:pStyle w:val="Heading5"/>
        <w:ind w:right="-625" w:hanging="0"/>
        <w:rPr/>
      </w:pPr>
      <w:r>
        <w:rPr/>
        <w:t>3. Учебно-методическая работ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К видам учебно-методических работ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>
          <w:szCs w:val="28"/>
        </w:rPr>
        <w:t>Подготовка к</w:t>
      </w:r>
      <w:r>
        <w:rPr>
          <w:i/>
          <w:iCs/>
          <w:szCs w:val="28"/>
        </w:rPr>
        <w:t xml:space="preserve"> </w:t>
      </w:r>
      <w:r>
        <w:rPr>
          <w:szCs w:val="28"/>
        </w:rPr>
        <w:t>лекционным, практическим, семинарским, лабораторным занятиям и другим видам учеб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Разработка учебных программ по вновь вводимым дисциплин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Разработка новых лекционных к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Переработка учеб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Подготовка к изданию конспектов лекций, учебно-методических сборников, в т.ч. для организации и проведения практических и лабораторных зан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Разработка учебно-методических комплексов, методических и дидактических материалов для проведения лекционных и практических зан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Подготовка компьютерных презентаций, видео-материалов, других материалов с использованием И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Разработка учебно-методических материалов по выполнению курсовых, выпускных, дипломных работ и проектов слуш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Разработка методических рекомендаций для проведения экзаменов, зачетов, собеседований и т.п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 xml:space="preserve">Работы, связанные с использованием ИКТ в учебной работе: электронных дидактических средств для сопровождения учебных занятий, заданий для самостоятельной работы слушателей, контрольных заданий и т.п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Разработка содержания учебной работы, учебно-методических комплексов, форм и методов контроля для обеспечения дистанционного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Разработка диагностических средств, методик для проведения мониторинга и анализа результатов повышения квалификации и переподготовки специалис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Разработка методических рекомендаций, типовых учебных планов и программ для учреждений системы ДП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Работа в научно-методических советах, рабочих группах и других постоянных или временных профессиональных объединениях, создаваемых Минобрнауки России; институтами РАО или учреди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Работа в составе редколлегий научных, научно-методических журн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 xml:space="preserve">Рецензирование учебных программ, учебно-методических материа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720" w:right="-625" w:hanging="360"/>
        <w:rPr/>
      </w:pPr>
      <w:r>
        <w:rPr/>
        <w:t>Контрольные посещения занятий заведующим кафедрой, взаимопосещения занятий ППС.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120"/>
        <w:ind w:right="-625" w:hanging="0"/>
        <w:jc w:val="center"/>
        <w:rPr>
          <w:b/>
          <w:b/>
          <w:bCs/>
        </w:rPr>
      </w:pPr>
      <w:r>
        <w:rPr>
          <w:b/>
          <w:bCs/>
        </w:rPr>
        <w:t>4. Научно-исследовательская работ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видам научно-исследовательских работ относятс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Cs w:val="28"/>
        </w:rPr>
      </w:pPr>
      <w:r>
        <w:rPr>
          <w:szCs w:val="28"/>
        </w:rPr>
        <w:t>Выполнение плановых госбюджетных НИР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Cs w:val="28"/>
        </w:rPr>
      </w:pPr>
      <w:r>
        <w:rPr>
          <w:szCs w:val="28"/>
        </w:rPr>
        <w:t>Научное руководство программой по теме Академии, кафедры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Cs w:val="28"/>
        </w:rPr>
      </w:pPr>
      <w:r>
        <w:rPr>
          <w:szCs w:val="28"/>
        </w:rPr>
        <w:t>Руководство НИР по договорам о сотрудничестве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Cs w:val="28"/>
        </w:rPr>
      </w:pPr>
      <w:r>
        <w:rPr>
          <w:szCs w:val="28"/>
        </w:rPr>
        <w:t>Подготовка и проведение научно-теоретических, научно-практических конференций по тематике Академи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Cs w:val="28"/>
        </w:rPr>
      </w:pPr>
      <w:r>
        <w:rPr>
          <w:szCs w:val="28"/>
        </w:rPr>
        <w:t>Разработка и научная апробация, и внедрение в практику оптимальных моделей повышения квалификации и переподготовки кадров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Cs w:val="28"/>
        </w:rPr>
      </w:pPr>
      <w:r>
        <w:rPr>
          <w:szCs w:val="28"/>
        </w:rPr>
        <w:t>Научная экспертиза типовых и авторских программ обучения, научных разработок по профилю работы Академи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Cs w:val="28"/>
        </w:rPr>
      </w:pPr>
      <w:r>
        <w:rPr>
          <w:szCs w:val="28"/>
        </w:rPr>
        <w:t>Экспертиза и рецензирование диссертационных исследований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Cs w:val="28"/>
        </w:rPr>
      </w:pPr>
      <w:r>
        <w:rPr>
          <w:szCs w:val="28"/>
        </w:rPr>
        <w:t>Участие в реализации международных научных программ по проблемам развития образования, повышения квалификации специалистов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Cs w:val="28"/>
        </w:rPr>
      </w:pPr>
      <w:r>
        <w:rPr>
          <w:szCs w:val="28"/>
        </w:rPr>
        <w:t>Организация и проведение опытно-экспериментальной работы;</w:t>
      </w:r>
    </w:p>
    <w:p>
      <w:pPr>
        <w:pStyle w:val="Normal"/>
        <w:numPr>
          <w:ilvl w:val="0"/>
          <w:numId w:val="8"/>
        </w:numPr>
        <w:spacing w:lineRule="auto" w:line="232"/>
        <w:ind w:left="0" w:firstLine="567"/>
        <w:jc w:val="both"/>
        <w:rPr>
          <w:szCs w:val="28"/>
        </w:rPr>
      </w:pPr>
      <w:r>
        <w:rPr>
          <w:szCs w:val="28"/>
        </w:rPr>
        <w:t>Участие в работе диссертационных советов;</w:t>
      </w:r>
    </w:p>
    <w:p>
      <w:pPr>
        <w:pStyle w:val="Normal"/>
        <w:numPr>
          <w:ilvl w:val="0"/>
          <w:numId w:val="8"/>
        </w:numPr>
        <w:spacing w:lineRule="auto" w:line="232"/>
        <w:ind w:left="0" w:firstLine="567"/>
        <w:jc w:val="both"/>
        <w:rPr>
          <w:szCs w:val="28"/>
        </w:rPr>
      </w:pPr>
      <w:r>
        <w:rPr>
          <w:szCs w:val="28"/>
        </w:rPr>
        <w:t>Подготовка научных отчетов по итогам НИР;</w:t>
      </w:r>
    </w:p>
    <w:p>
      <w:pPr>
        <w:pStyle w:val="Normal"/>
        <w:numPr>
          <w:ilvl w:val="0"/>
          <w:numId w:val="8"/>
        </w:numPr>
        <w:spacing w:lineRule="auto" w:line="232"/>
        <w:ind w:left="0" w:firstLine="567"/>
        <w:jc w:val="both"/>
        <w:rPr>
          <w:szCs w:val="28"/>
        </w:rPr>
      </w:pPr>
      <w:r>
        <w:rPr>
          <w:szCs w:val="28"/>
        </w:rPr>
        <w:t>Подготовка докладов на ученом совете.</w:t>
      </w:r>
    </w:p>
    <w:p>
      <w:pPr>
        <w:pStyle w:val="Heading1"/>
        <w:spacing w:lineRule="auto" w:line="232" w:before="360" w:after="120"/>
        <w:ind w:right="-625" w:hanging="0"/>
        <w:jc w:val="center"/>
        <w:rPr>
          <w:b/>
          <w:b/>
          <w:bCs/>
        </w:rPr>
      </w:pPr>
      <w:r>
        <w:rPr>
          <w:b/>
          <w:bCs/>
        </w:rPr>
        <w:t>5. Организационно-методическая работ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видам организационно-методической работы 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>Научно-методическое руководство кафед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32"/>
        <w:jc w:val="both"/>
        <w:rPr>
          <w:szCs w:val="28"/>
        </w:rPr>
      </w:pPr>
      <w:r>
        <w:rPr/>
        <w:t>Работа в научно-методическом совете АПК и ППР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>Работа в качестве члена ученого, диссертационного советов Академ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>Участие в заседаниях кафед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>Участие в заседания ученого, диссертационного советов Академ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32"/>
        <w:jc w:val="both"/>
        <w:rPr/>
      </w:pPr>
      <w:r>
        <w:rPr>
          <w:szCs w:val="28"/>
        </w:rPr>
        <w:t>Организационно-методическая работа по заданиям вышестоящих органов управления, в т.ч. участие в аттестации педагогических и руководящих кадров, образовательных учре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32"/>
        <w:jc w:val="both"/>
        <w:rPr/>
      </w:pPr>
      <w:r>
        <w:rPr>
          <w:szCs w:val="28"/>
        </w:rPr>
        <w:t>Организационно-методическая работа по оказанию методической помощи ИУУ, ИПК, учреждениям народ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>Участие в заседаниях ученых советов НИИ, вузов и т.п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jc w:val="both"/>
        <w:rPr/>
      </w:pPr>
      <w:r>
        <w:rPr>
          <w:szCs w:val="28"/>
        </w:rPr>
        <w:t>Участие в лицензировании и аттестации учреждений системы повышения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>Участие в работе по набору и комплектованию учебных груп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>Подготовка выездных тематических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>Участие в подготовке отчета кафед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>Организация и проведение совещаний, семинаров по профилю работы кафед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jc w:val="both"/>
        <w:rPr/>
      </w:pPr>
      <w:r>
        <w:rPr>
          <w:szCs w:val="28"/>
        </w:rPr>
        <w:t>Формирование банков и баз данных с использованием ИКТ о системе повышения квалификации и профессиональной переподготовки работников образования Российской Федерации, результатах научных исследований, курсовой подготовки работников образования в ИУУ, ИПК, ЦРО, ИРО, обеспечения дистанционн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62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134" w:leader="none"/>
      </w:tabs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5"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1134" w:leader="none"/>
      </w:tabs>
      <w:ind w:right="-625" w:hanging="0"/>
      <w:jc w:val="center"/>
      <w:outlineLvl w:val="4"/>
    </w:pPr>
    <w:rPr>
      <w:b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134" w:leader="none"/>
      </w:tabs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709" w:right="-1050" w:hanging="0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51" w:leader="none"/>
        <w:tab w:val="left" w:pos="1134" w:leader="none"/>
      </w:tabs>
      <w:ind w:right="-625" w:hanging="0"/>
      <w:jc w:val="both"/>
    </w:pPr>
    <w:rPr>
      <w:b/>
      <w:strike/>
      <w:szCs w:val="20"/>
    </w:rPr>
  </w:style>
  <w:style w:type="paragraph" w:styleId="2">
    <w:name w:val="Основной текст 2"/>
    <w:basedOn w:val="Normal"/>
    <w:qFormat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9:35:00Z</dcterms:created>
  <dc:creator>prorektor</dc:creator>
  <dc:description/>
  <dc:language>en-US</dc:language>
  <cp:lastModifiedBy>prorektor</cp:lastModifiedBy>
  <cp:lastPrinted>2005-09-08T12:35:00Z</cp:lastPrinted>
  <dcterms:modified xsi:type="dcterms:W3CDTF">2005-09-08T08:40:00Z</dcterms:modified>
  <cp:revision>15</cp:revision>
  <dc:subject/>
  <dc:title>Академия повышения квалификации и профессиональной</dc:title>
</cp:coreProperties>
</file>