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01"/>
        <w:gridCol w:w="2919"/>
        <w:gridCol w:w="31"/>
        <w:gridCol w:w="851"/>
        <w:gridCol w:w="78"/>
        <w:gridCol w:w="233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-14.30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мнениями, обсуждения, п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. за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Белорыбкин Г.Н., </w:t>
            </w:r>
            <w:r>
              <w:rPr>
                <w:sz w:val="20"/>
                <w:szCs w:val="20"/>
              </w:rPr>
              <w:t xml:space="preserve">Пензенский институт развития образования, </w:t>
            </w:r>
            <w:r>
              <w:rPr>
                <w:b/>
                <w:sz w:val="20"/>
                <w:szCs w:val="20"/>
              </w:rPr>
              <w:t>Дядюнова И.А.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0"/>
                <w:sz w:val="20"/>
                <w:szCs w:val="20"/>
              </w:rPr>
              <w:t xml:space="preserve">АПКи ППРО,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куркина О.И.,</w:t>
            </w:r>
            <w:r>
              <w:rPr>
                <w:sz w:val="20"/>
                <w:szCs w:val="20"/>
              </w:rPr>
              <w:t xml:space="preserve"> АПКиППР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4.30-15.10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ий компонент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«Обучение педагогической технологии проведения мастер-класса для преподавателей курса «Основы религиозных культур и светской э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. за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ятлов В.С., </w:t>
            </w:r>
            <w:r>
              <w:rPr>
                <w:sz w:val="20"/>
                <w:szCs w:val="20"/>
              </w:rPr>
              <w:t>директор Центра воспитания и дополнительного образования Пензенского института развития образов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5.10– 16.00</w:t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секциям.:</w:t>
            </w:r>
          </w:p>
        </w:tc>
      </w:tr>
      <w:tr>
        <w:trPr>
          <w:trHeight w:val="66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-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0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0-16.00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-16.10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-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0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0-16.00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-16.1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кция 1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ий компонен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. Использование потенциала игры Джеффа в духовно-нравственном воспитании школьников (мастер-класс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2. Обмен мнениями, обсуждения, прения.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нкетирование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Выработка рекомендаций секции по содержанию итоговой резолюции конференции, рекомендаций авторам учебного пособия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sz w:val="20"/>
                <w:szCs w:val="20"/>
              </w:rPr>
              <w:t>Секция 2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чающий компонен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1. Технология дебатов (мастер-класс)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бмен мнениями, обсуждения, прения.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Анкетирование 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4. Выработка рекомендаций секции по содержанию итоговой резолюции конференции, рекомендаций авторам учебного пособия.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. 206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. 20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е: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ятлов В.С., </w:t>
            </w:r>
            <w:r>
              <w:rPr>
                <w:sz w:val="20"/>
                <w:szCs w:val="20"/>
              </w:rPr>
              <w:t>директор Центра воспитания и дополнительного образования Пензенского института развития образовани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е: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евянко А.В.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истории и обществознания МОУ лингвистическая гимназия № 6 г. Пензы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>Министерство образования Пензенской области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>Пензенский институт развития образования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Пензенский общественный фонд поддержки 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>науки, культуры и образования «Буртас»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ПРОГРАММА</w:t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 xml:space="preserve">регионального семинара-совещания </w:t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 xml:space="preserve">участников апробации комплексного курса </w:t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 xml:space="preserve">«Основы религиозных культур </w:t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 xml:space="preserve">и светской этики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Пензенской области</w:t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i/>
          <w:szCs w:val="20"/>
        </w:rPr>
        <w:t>Тема:</w:t>
      </w:r>
      <w:r>
        <w:rPr>
          <w:b/>
          <w:szCs w:val="20"/>
        </w:rPr>
        <w:t xml:space="preserve"> «Промежуточные результаты апробации курса </w:t>
      </w:r>
    </w:p>
    <w:p>
      <w:pPr>
        <w:pStyle w:val="Normal"/>
        <w:jc w:val="center"/>
        <w:rPr/>
      </w:pPr>
      <w:r>
        <w:rPr>
          <w:b/>
          <w:szCs w:val="20"/>
        </w:rPr>
        <w:t>«Основы религиозных культур и светской этики» в Пензенской области: первые итоги и перспективы»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23 июня 2010 год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Пенза</w:t>
      </w:r>
    </w:p>
    <w:p>
      <w:pPr>
        <w:pStyle w:val="Normal"/>
        <w:jc w:val="right"/>
        <w:rPr>
          <w:szCs w:val="20"/>
        </w:rPr>
      </w:pPr>
      <w:r>
        <w:rPr>
          <w:i/>
          <w:szCs w:val="20"/>
        </w:rPr>
        <w:t>Место проведения</w:t>
      </w:r>
      <w:r>
        <w:rPr>
          <w:szCs w:val="20"/>
        </w:rPr>
        <w:t xml:space="preserve">: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МАОУ многопрофильная гимназия № 13 г. Пензы</w:t>
      </w:r>
    </w:p>
    <w:p>
      <w:pPr>
        <w:pStyle w:val="Normal"/>
        <w:jc w:val="right"/>
        <w:rPr/>
      </w:pPr>
      <w:r>
        <w:rPr>
          <w:szCs w:val="20"/>
        </w:rPr>
        <w:t>адрес: г. Пенза, пр. Строителей, 52</w:t>
      </w:r>
      <w:r>
        <w:rPr/>
        <w:t>.</w:t>
      </w:r>
    </w:p>
    <w:tbl>
      <w:tblPr>
        <w:tblW w:w="7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2552"/>
        <w:gridCol w:w="708"/>
        <w:gridCol w:w="278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Мероприятие /Те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16"/>
                <w:sz w:val="20"/>
                <w:szCs w:val="20"/>
              </w:rPr>
              <w:t>Место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тупающ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– 10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участников семинара-совещ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й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–10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еминара-совещ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лорыбкин Г.Н., </w:t>
            </w:r>
            <w:r>
              <w:rPr>
                <w:sz w:val="20"/>
                <w:szCs w:val="20"/>
              </w:rPr>
              <w:t>ректор Пензенского института развития образования, д.и.н., профессор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-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тственное сло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сильева Т.В., </w:t>
            </w:r>
            <w:r>
              <w:rPr>
                <w:sz w:val="20"/>
                <w:szCs w:val="20"/>
              </w:rPr>
              <w:t>Министер-ство образования и науки Российской Федерации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пёшкина С.К., </w:t>
            </w:r>
            <w:r>
              <w:rPr>
                <w:sz w:val="20"/>
                <w:szCs w:val="20"/>
              </w:rPr>
              <w:t>Министр образования Пензенской области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ениамин, </w:t>
            </w:r>
            <w:r>
              <w:rPr>
                <w:sz w:val="20"/>
                <w:szCs w:val="20"/>
              </w:rPr>
              <w:t>епископ Пензенский и Кузнецкий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нкин А., </w:t>
            </w:r>
            <w:r>
              <w:rPr>
                <w:sz w:val="20"/>
                <w:szCs w:val="20"/>
              </w:rPr>
              <w:t>имам-ахун Регионального духовного управления мусульман Пензенской области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винов Д., </w:t>
            </w:r>
            <w:r>
              <w:rPr>
                <w:sz w:val="20"/>
                <w:szCs w:val="20"/>
              </w:rPr>
              <w:t>Пензенская еврейская религиозная общин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0- 11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боте Министерства образования Пензенской области по организации апробации курса «Основы религиозных культур и светс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этики» в общеобразовательных учреждениях реги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пёшкина С.К., </w:t>
            </w:r>
            <w:r>
              <w:rPr>
                <w:sz w:val="20"/>
                <w:szCs w:val="20"/>
              </w:rPr>
              <w:t>министр образования Пензенской облас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1.00-11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ые результаты апробации курса «Основы религиозных культур и светской этики» в Пензенской области: первые итоги и перспекти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лорыбкин Г.Н., </w:t>
            </w:r>
            <w:r>
              <w:rPr>
                <w:sz w:val="20"/>
                <w:szCs w:val="20"/>
              </w:rPr>
              <w:t>ректор Пензенского института развития образования, д.и.н., профессор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-11.40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-брей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-12.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заимодействия образовательных учрежде-ний с религиозными и общественными организа-циями в рамках работы по духовно-нравственному воспитанию детей: «Круглый стол»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. за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0"/>
                <w:szCs w:val="20"/>
              </w:rPr>
              <w:t>Модератор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елорыбкин Г.Н.,</w:t>
            </w:r>
            <w:r>
              <w:rPr>
                <w:sz w:val="20"/>
                <w:szCs w:val="20"/>
              </w:rPr>
              <w:t xml:space="preserve"> ректор Пензенского института развития образования, д.и.н., профессор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2.20-12.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боты по системе повышения квалификации учителей – участников апробации комплексного курса ОРКС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>Прохорова Е.А.,</w:t>
            </w:r>
            <w:r>
              <w:rPr>
                <w:sz w:val="20"/>
                <w:szCs w:val="20"/>
              </w:rPr>
              <w:t xml:space="preserve"> декан факультета развития содержания образования Пензенского института развития образования, к.и.н., доцент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-12.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ервые итоги преподавания курса ОРКСЭ в Сердобском районе: проблемы и перспекти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>Мичкасова Е.П.,</w:t>
            </w:r>
            <w:r>
              <w:rPr>
                <w:sz w:val="20"/>
                <w:szCs w:val="20"/>
              </w:rPr>
              <w:t xml:space="preserve"> учитель МОУ СОШ №9 г. Сердобс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12.40-12.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пыт работы тренера-преподавателя по организации апробации курса ОРКСЭ в г. Заречн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>Машина Н.А.,</w:t>
            </w:r>
            <w:r>
              <w:rPr>
                <w:sz w:val="20"/>
                <w:szCs w:val="20"/>
              </w:rPr>
              <w:t xml:space="preserve"> учитель МОУ СОШ №222 с углублённым изучением предметов художественно-эстетической направленности г. Заречног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12.50-13.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апробации комплексного курса ОРКСЭ в МОУ СОШ № 69 г. Пен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>Савинова Е.Е.,</w:t>
            </w:r>
            <w:r>
              <w:rPr>
                <w:sz w:val="20"/>
                <w:szCs w:val="20"/>
              </w:rPr>
              <w:t xml:space="preserve"> учитель МОУ СОШ № 69 г. Пенз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-13.40</w:t>
            </w:r>
          </w:p>
        </w:tc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-13.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11" w:hanging="11"/>
              <w:jc w:val="both"/>
              <w:rPr/>
            </w:pPr>
            <w:r>
              <w:rPr>
                <w:b w:val="false"/>
                <w:sz w:val="20"/>
              </w:rPr>
              <w:t>Из опыта работы школы по установлению взаимо-действия с родительской общественностью по духовно-нравственному воспитанию школь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0"/>
                <w:szCs w:val="20"/>
              </w:rPr>
              <w:t>Меркушина Т.В.,</w:t>
            </w:r>
            <w:r>
              <w:rPr>
                <w:sz w:val="20"/>
                <w:szCs w:val="20"/>
              </w:rPr>
              <w:t xml:space="preserve"> заместитель директора по воспитательной работе МОУ ООШ с. Плёсс Мокшанского район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0-14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курса ОРКСЭ в МОУ СОШ № 35 г. Пензы: опыт взаимодействия с родител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за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гулёва Л.А., </w:t>
            </w:r>
            <w:r>
              <w:rPr>
                <w:sz w:val="20"/>
                <w:szCs w:val="20"/>
              </w:rPr>
              <w:t>учитель МОУ СОШ № 35 г. Пенз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-14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курса ОРКСЭ: Из опыта работы МАОУ многопрофильная гимназия № 13 г. Пен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б О.И.,</w:t>
            </w:r>
            <w:r>
              <w:rPr>
                <w:sz w:val="20"/>
                <w:szCs w:val="20"/>
              </w:rPr>
              <w:t xml:space="preserve"> заместитель директора ПО НМР МАОУ многопрофильная гимназия № 13 г. Пензы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902" w:right="851" w:gutter="0" w:header="0" w:top="567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Cs w:val="23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b w:val="false"/>
      <w:i w:val="false"/>
    </w:rPr>
  </w:style>
  <w:style w:type="character" w:styleId="WW8Num27z1">
    <w:name w:val="WW8Num27z1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1">
    <w:name w:val="WW8Num37z1"/>
    <w:qFormat/>
    <w:rPr>
      <w:i w:val="false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6">
    <w:name w:val=" Знак Знак6"/>
    <w:basedOn w:val="Style9"/>
    <w:qFormat/>
    <w:rPr>
      <w:b/>
      <w:sz w:val="26"/>
      <w:lang w:val="ru-RU" w:bidi="ar-SA"/>
    </w:rPr>
  </w:style>
  <w:style w:type="character" w:styleId="5">
    <w:name w:val=" Знак Знак5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basedOn w:val="Style9"/>
    <w:qFormat/>
    <w:rPr>
      <w:sz w:val="24"/>
      <w:szCs w:val="23"/>
      <w:lang w:val="ru-RU" w:bidi="ar-SA"/>
    </w:rPr>
  </w:style>
  <w:style w:type="character" w:styleId="3">
    <w:name w:val=" Знак Знак3"/>
    <w:basedOn w:val="Style9"/>
    <w:qFormat/>
    <w:rPr>
      <w:b/>
      <w:bCs/>
      <w:sz w:val="28"/>
      <w:szCs w:val="28"/>
      <w:lang w:val="ru-RU" w:bidi="ar-SA"/>
    </w:rPr>
  </w:style>
  <w:style w:type="character" w:styleId="2">
    <w:name w:val=" Знак Знак2"/>
    <w:basedOn w:val="Style9"/>
    <w:qFormat/>
    <w:rPr>
      <w:i/>
      <w:iCs/>
      <w:sz w:val="24"/>
      <w:szCs w:val="24"/>
      <w:lang w:val="ru-RU" w:bidi="ar-SA"/>
    </w:rPr>
  </w:style>
  <w:style w:type="character" w:styleId="1">
    <w:name w:val=" Знак Знак1"/>
    <w:basedOn w:val="Style9"/>
    <w:qFormat/>
    <w:rPr>
      <w:sz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11">
    <w:name w:val="Текст сноски Знак1 Знак"/>
    <w:basedOn w:val="Style9"/>
    <w:qFormat/>
    <w:rPr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119"/>
    </w:pPr>
    <w:rPr/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Подзаголовок 1"/>
    <w:basedOn w:val="Normal"/>
    <w:qFormat/>
    <w:pPr>
      <w:autoSpaceDE w:val="false"/>
    </w:pPr>
    <w:rPr>
      <w:rFonts w:ascii="Arial" w:hAnsi="Arial" w:cs="Arial"/>
      <w:b/>
      <w:bCs/>
      <w:sz w:val="36"/>
      <w:szCs w:val="36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рмин"/>
    <w:basedOn w:val="Normal"/>
    <w:next w:val="Normal"/>
    <w:qFormat/>
    <w:pPr/>
    <w:rPr>
      <w:szCs w:val="20"/>
    </w:rPr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42:00Z</dcterms:created>
  <dc:creator>krohina</dc:creator>
  <dc:description/>
  <cp:keywords/>
  <dc:language>en-US</dc:language>
  <cp:lastModifiedBy>Пользователь_</cp:lastModifiedBy>
  <cp:lastPrinted>2010-06-18T11:18:00Z</cp:lastPrinted>
  <dcterms:modified xsi:type="dcterms:W3CDTF">2010-06-23T10:14:00Z</dcterms:modified>
  <cp:revision>36</cp:revision>
  <dc:subject/>
  <dc:title>Министерство образования и науки Удмуртской Республики</dc:title>
</cp:coreProperties>
</file>